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nnexe 1 au R.C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4TE0116 - Maintenance des machines agricoles pour les établissements du GHT Somme Littoral Sud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1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Meranger Francois</cp:lastModifiedBy>
  <dcterms:modified xsi:type="dcterms:W3CDTF">2024-12-16T14:14:00Z</dcterms:modified>
  <cp:revision>28</cp:revision>
  <dc:subject/>
  <dc:title/>
</cp:coreProperties>
</file>