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1906" w:h="16838"/>
          <w:pgMar w:left="851" w:right="851" w:gutter="0" w:header="436" w:top="1317"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uppressAutoHyphens w:val="false"/>
        <w:autoSpaceDE w:val="false"/>
        <w:jc w:val="both"/>
        <w:rPr>
          <w:rFonts w:ascii="Arial" w:hAnsi="Arial" w:cs="Arial"/>
          <w:bCs/>
          <w:i/>
          <w:i/>
          <w:sz w:val="18"/>
          <w:szCs w:val="18"/>
          <w:lang w:eastAsia="fr-FR"/>
        </w:rPr>
      </w:pPr>
      <w:r>
        <w:rPr>
          <w:rFonts w:cs="Arial" w:ascii="Arial" w:hAnsi="Arial"/>
          <w:bCs/>
          <w:i/>
          <w:sz w:val="18"/>
          <w:szCs w:val="18"/>
          <w:lang w:eastAsia="fr-FR"/>
        </w:rPr>
      </w:r>
    </w:p>
    <w:p>
      <w:pPr>
        <w:pStyle w:val="Normal"/>
        <w:suppressAutoHyphens w:val="false"/>
        <w:autoSpaceDE w:val="false"/>
        <w:jc w:val="both"/>
        <w:rPr>
          <w:rFonts w:ascii="Arial" w:hAnsi="Arial" w:cs="Arial"/>
          <w:bCs/>
          <w:lang w:eastAsia="fr-FR"/>
        </w:rPr>
      </w:pPr>
      <w:r>
        <w:rPr>
          <w:rFonts w:cs="Arial" w:ascii="Arial" w:hAnsi="Arial"/>
          <w:bCs/>
          <w:lang w:eastAsia="fr-FR"/>
        </w:rPr>
        <w:t>Le présent accord-cadre a pour objet l’approvisionnement en fournitures de bureau des services de l’Agence Régionale de Santé Hauts-de-France.</w:t>
      </w:r>
    </w:p>
    <w:p>
      <w:pPr>
        <w:pStyle w:val="Normal"/>
        <w:tabs>
          <w:tab w:val="clear" w:pos="567"/>
          <w:tab w:val="left" w:pos="426" w:leader="none"/>
          <w:tab w:val="left" w:pos="851" w:leader="none"/>
        </w:tabs>
        <w:jc w:val="both"/>
        <w:rPr>
          <w:rFonts w:ascii="Arial" w:hAnsi="Arial" w:cs="Arial"/>
          <w:bCs/>
          <w:lang w:eastAsia="fr-FR"/>
        </w:rPr>
      </w:pPr>
      <w:r>
        <w:rPr>
          <w:rFonts w:cs="Arial" w:ascii="Arial" w:hAnsi="Arial"/>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62206273"/>
      <w:bookmarkStart w:id="1" w:name="__Fieldmark__0_236220627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62206273"/>
      <w:bookmarkStart w:id="3" w:name="__Fieldmark__1_2362206273"/>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2206273"/>
      <w:bookmarkStart w:id="5" w:name="__Fieldmark__2_2362206273"/>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62206273"/>
      <w:bookmarkStart w:id="7" w:name="__Fieldmark__3_2362206273"/>
      <w:bookmarkEnd w:id="7"/>
      <w:r>
        <w:rPr/>
      </w:r>
      <w:r>
        <w:rPr/>
        <w:fldChar w:fldCharType="end"/>
      </w:r>
      <w:r>
        <w:rPr>
          <w:rFonts w:cs="Arial" w:ascii="Arial" w:hAnsi="Arial"/>
        </w:rPr>
        <w:t xml:space="preserve"> CCATP/AC2024/FOURNITU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362206273"/>
      <w:bookmarkStart w:id="9" w:name="__Fieldmark__4_2362206273"/>
      <w:bookmarkEnd w:id="9"/>
      <w:r>
        <w:rPr/>
      </w:r>
      <w:r>
        <w:rPr/>
        <w:fldChar w:fldCharType="end"/>
      </w:r>
      <w:r>
        <w:rPr>
          <w:rFonts w:cs="Arial" w:ascii="Arial" w:hAnsi="Arial"/>
        </w:rPr>
        <w:t xml:space="preserve"> CCAG/FCS approuvé par l’arrêté du 19 janvier 2009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362206273"/>
      <w:bookmarkStart w:id="11" w:name="__Fieldmark__5_2362206273"/>
      <w:bookmarkEnd w:id="11"/>
      <w:r>
        <w:rPr/>
      </w:r>
      <w:r>
        <w:rPr/>
        <w:fldChar w:fldCharType="end"/>
      </w:r>
      <w:r>
        <w:rPr>
          <w:rFonts w:cs="Arial" w:ascii="Arial" w:hAnsi="Arial"/>
        </w:rPr>
        <w:t xml:space="preserve"> Autres : l’offre technique et financièr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2206273"/>
      <w:bookmarkStart w:id="13" w:name="__Fieldmark__6_236220627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362206273"/>
      <w:bookmarkStart w:id="15" w:name="__Fieldmark__7_236220627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62206273"/>
      <w:bookmarkStart w:id="17" w:name="__Fieldmark__8_2362206273"/>
      <w:bookmarkEnd w:id="17"/>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62206273"/>
      <w:bookmarkStart w:id="19" w:name="__Fieldmark__9_236220627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709"/>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2206273"/>
      <w:bookmarkStart w:id="21" w:name="__Fieldmark__10_2362206273"/>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41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62206273"/>
      <w:bookmarkStart w:id="23" w:name="__Fieldmark__11_2362206273"/>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41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62206273"/>
      <w:bookmarkStart w:id="25" w:name="__Fieldmark__12_2362206273"/>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843"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843"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418"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62206273"/>
      <w:bookmarkStart w:id="27" w:name="__Fieldmark__13_2362206273"/>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362206273"/>
      <w:bookmarkStart w:id="29" w:name="__Fieldmark__14_2362206273"/>
      <w:bookmarkEnd w:id="29"/>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62206273"/>
      <w:bookmarkStart w:id="31" w:name="__Fieldmark__15_2362206273"/>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62206273"/>
      <w:bookmarkStart w:id="33" w:name="__Fieldmark__16_2362206273"/>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2489" w:hRule="atLeast"/>
        </w:trPr>
        <w:tc>
          <w:tcPr>
            <w:tcW w:w="4503" w:type="dxa"/>
            <w:tcBorders>
              <w:top w:val="single" w:sz="4" w:space="0" w:color="000000"/>
              <w:left w:val="single" w:sz="4" w:space="0" w:color="000000"/>
              <w:bottom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tab/>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IBAN</w:t>
        <w:tab/>
        <w:tab/>
        <w:tab/>
        <w:tab/>
        <w:tab/>
        <w:tab/>
        <w:tab/>
        <w:tab/>
      </w: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BIC</w:t>
        <w:tab/>
        <w:tab/>
        <w:tab/>
        <w:tab/>
        <w:tab/>
        <w:tab/>
        <w:tab/>
        <w:tab/>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62206273"/>
      <w:bookmarkStart w:id="35" w:name="__Fieldmark__17_2362206273"/>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362206273"/>
      <w:bookmarkStart w:id="37" w:name="__Fieldmark__18_2362206273"/>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362206273"/>
      <w:bookmarkStart w:id="39" w:name="__Fieldmark__19_2362206273"/>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62206273"/>
      <w:bookmarkStart w:id="41" w:name="__Fieldmark__20_2362206273"/>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62206273"/>
      <w:bookmarkStart w:id="43" w:name="__Fieldmark__21_2362206273"/>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62206273"/>
      <w:bookmarkStart w:id="45" w:name="__Fieldmark__22_2362206273"/>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362206273"/>
      <w:bookmarkStart w:id="47" w:name="__Fieldmark__23_2362206273"/>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53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62206273"/>
      <w:bookmarkStart w:id="49" w:name="__Fieldmark__24_236220627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62206273"/>
      <w:bookmarkStart w:id="51" w:name="__Fieldmark__25_236220627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62206273"/>
      <w:bookmarkStart w:id="53" w:name="__Fieldmark__26_2362206273"/>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362206273"/>
      <w:bookmarkStart w:id="55" w:name="__Fieldmark__27_2362206273"/>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62206273"/>
      <w:bookmarkStart w:id="57" w:name="__Fieldmark__28_2362206273"/>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362206273"/>
      <w:bookmarkStart w:id="59" w:name="__Fieldmark__29_2362206273"/>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362206273"/>
      <w:bookmarkStart w:id="61" w:name="__Fieldmark__30_2362206273"/>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62206273"/>
      <w:bookmarkStart w:id="63" w:name="__Fieldmark__31_2362206273"/>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362206273"/>
      <w:bookmarkStart w:id="65" w:name="__Fieldmark__32_2362206273"/>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362206273"/>
      <w:bookmarkStart w:id="67" w:name="__Fieldmark__33_2362206273"/>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62" w:hRule="atLeast"/>
        </w:trPr>
        <w:tc>
          <w:tcPr>
            <w:tcW w:w="4644"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77" w:hRule="atLeast"/>
        </w:trPr>
        <w:tc>
          <w:tcPr>
            <w:tcW w:w="4644" w:type="dxa"/>
            <w:tcBorders>
              <w:left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rPr>
      </w:pPr>
      <w:r>
        <w:rPr>
          <w:rFonts w:eastAsia="Calibri" w:cs="Arial" w:ascii="Arial" w:hAnsi="Arial"/>
          <w:sz w:val="22"/>
          <w:szCs w:val="22"/>
          <w:lang w:eastAsia="en-US"/>
        </w:rPr>
        <w:t>L’Agence Régionale de Santé Hauts-de-Fran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szCs w:val="22"/>
        </w:rPr>
        <w:t>Monsieur Hugo GILARDI, Directeur Général de l’Agence Régionale de Santé Hauts-de-France</w:t>
      </w:r>
    </w:p>
    <w:p>
      <w:pPr>
        <w:pStyle w:val="Normal"/>
        <w:tabs>
          <w:tab w:val="clear" w:pos="567"/>
          <w:tab w:val="left" w:pos="851" w:leader="none"/>
        </w:tabs>
        <w:jc w:val="both"/>
        <w:rPr>
          <w:rFonts w:ascii="Arial" w:hAnsi="Arial" w:cs="Arial"/>
          <w:szCs w:val="22"/>
        </w:rPr>
      </w:pPr>
      <w:r>
        <w:rPr>
          <w:rFonts w:cs="Arial" w:ascii="Arial" w:hAnsi="Arial"/>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szCs w:val="22"/>
        </w:rPr>
        <w:t>Monsieur Hugo GILARDI, Directeur Général de l’Agence Régionale de Santé Hauts-de-France</w:t>
      </w:r>
    </w:p>
    <w:p>
      <w:pPr>
        <w:pStyle w:val="Normal"/>
        <w:tabs>
          <w:tab w:val="clear" w:pos="567"/>
          <w:tab w:val="left" w:pos="851" w:leader="none"/>
        </w:tabs>
        <w:jc w:val="both"/>
        <w:rPr>
          <w:rFonts w:ascii="Arial" w:hAnsi="Arial" w:cs="Arial"/>
          <w:szCs w:val="22"/>
        </w:rPr>
      </w:pPr>
      <w:r>
        <w:rPr>
          <w:rFonts w:cs="Arial" w:ascii="Arial" w:hAnsi="Arial"/>
          <w:szCs w:val="22"/>
        </w:rPr>
      </w:r>
    </w:p>
    <w:p>
      <w:pPr>
        <w:pStyle w:val="Fcase2metab"/>
        <w:ind w:left="0" w:right="0" w:hanging="0"/>
        <w:rPr>
          <w:rFonts w:ascii="Arial" w:hAnsi="Arial" w:cs="Arial"/>
          <w:szCs w:val="22"/>
        </w:rPr>
      </w:pPr>
      <w:r>
        <w:rPr>
          <w:rFonts w:cs="Arial" w:ascii="Arial" w:hAnsi="Arial"/>
          <w:szCs w:val="22"/>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Monsieur Rafaël MUELA, Agent comptable de l’Agence Régionale de Santé des Hauts-de-France</w:t>
      </w:r>
    </w:p>
    <w:p>
      <w:pPr>
        <w:pStyle w:val="Fcase2metab"/>
        <w:rPr>
          <w:rFonts w:ascii="Arial" w:hAnsi="Arial" w:cs="Arial"/>
          <w:sz w:val="22"/>
          <w:szCs w:val="22"/>
        </w:rPr>
      </w:pPr>
      <w:r>
        <w:rPr>
          <w:rFonts w:cs="Arial" w:ascii="Arial" w:hAnsi="Arial"/>
          <w:sz w:val="22"/>
          <w:szCs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436" w:top="1317"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ARSHDF/AC2024/FOURNITURES</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544"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jc w:val="center"/>
      <w:rPr>
        <w:sz w:val="16"/>
        <w:szCs w:val="16"/>
      </w:rPr>
    </w:pPr>
    <w:r>
      <w:rPr>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inline distT="0" distB="0" distL="0" distR="0">
          <wp:extent cx="648208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6482080"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4:45:00Z</dcterms:created>
  <dc:creator>francois</dc:creator>
  <dc:description/>
  <cp:keywords/>
  <dc:language>en-US</dc:language>
  <cp:lastModifiedBy>LENNE, Gautier (ARS-HDF)</cp:lastModifiedBy>
  <cp:lastPrinted>2019-10-30T11:17:00Z</cp:lastPrinted>
  <dcterms:modified xsi:type="dcterms:W3CDTF">2024-12-18T09:45:00Z</dcterms:modified>
  <cp:revision>8</cp:revision>
  <dc:subject/>
  <dc:title>_Modèle recommandé : le service peut l’adapter le cas échéant_DC1_</dc:title>
</cp:coreProperties>
</file>