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autoSpaceDE w:val="false"/>
        <w:rPr>
          <w:b/>
          <w:b/>
          <w:color w:val="000000"/>
          <w:sz w:val="22"/>
          <w:szCs w:val="22"/>
          <w:lang w:eastAsia="fr-FR"/>
        </w:rPr>
      </w:pPr>
      <w:r>
        <w:rPr>
          <w:b/>
          <w:color w:val="000000"/>
          <w:sz w:val="22"/>
          <w:szCs w:val="22"/>
          <w:lang w:eastAsia="fr-FR"/>
        </w:rPr>
        <w:t>SUIPPES (51) – Camp de Suippes – Contrat de Performance Énergétique</w:t>
      </w:r>
    </w:p>
    <w:p>
      <w:pPr>
        <w:pStyle w:val="Normal"/>
        <w:suppressAutoHyphens w:val="false"/>
        <w:rPr/>
      </w:pPr>
      <w:r>
        <w:rPr>
          <w:b/>
          <w:sz w:val="22"/>
          <w:szCs w:val="22"/>
          <w:lang w:eastAsia="fr-FR"/>
        </w:rPr>
        <w:t>Coordination en matière de sécurité et de protection de la santé de 1</w:t>
      </w:r>
      <w:r>
        <w:rPr>
          <w:b/>
          <w:sz w:val="22"/>
          <w:szCs w:val="22"/>
          <w:vertAlign w:val="superscript"/>
          <w:lang w:eastAsia="fr-FR"/>
        </w:rPr>
        <w:t>ère</w:t>
      </w:r>
      <w:r>
        <w:rPr>
          <w:b/>
          <w:sz w:val="22"/>
          <w:szCs w:val="22"/>
          <w:lang w:eastAsia="fr-FR"/>
        </w:rPr>
        <w:t xml:space="preserve"> catégorie pour les phases conception et réalisation</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4535454"/>
      <w:bookmarkStart w:id="1" w:name="__Fieldmark__0_42245354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4535454"/>
      <w:bookmarkStart w:id="3" w:name="__Fieldmark__1_42245354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4535454"/>
      <w:bookmarkStart w:id="5" w:name="__Fieldmark__2_42245354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4535454"/>
      <w:bookmarkStart w:id="7" w:name="__Fieldmark__3_42245354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4535454"/>
      <w:bookmarkStart w:id="9" w:name="__Fieldmark__4_42245354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4535454"/>
      <w:bookmarkStart w:id="11" w:name="__Fieldmark__5_42245354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4535454"/>
      <w:bookmarkStart w:id="13" w:name="__Fieldmark__6_42245354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4535454"/>
      <w:bookmarkStart w:id="15" w:name="__Fieldmark__7_42245354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4535454"/>
      <w:bookmarkStart w:id="17" w:name="__Fieldmark__8_42245354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4535454"/>
      <w:bookmarkStart w:id="19" w:name="__Fieldmark__9_42245354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4535454"/>
      <w:bookmarkStart w:id="21" w:name="__Fieldmark__10_42245354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4535454"/>
      <w:bookmarkStart w:id="23" w:name="__Fieldmark__11_42245354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PCO001-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4:00Z</dcterms:created>
  <dc:creator>BOUVIER-VITAL ISABELLE</dc:creator>
  <dc:description/>
  <cp:keywords/>
  <dc:language>en-US</dc:language>
  <cp:lastModifiedBy>TORAMAN Mehtap ADJ ADM PAL 2CL AE</cp:lastModifiedBy>
  <cp:lastPrinted>2016-11-02T14:51:00Z</cp:lastPrinted>
  <dcterms:modified xsi:type="dcterms:W3CDTF">2024-12-23T09: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