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t>Acquisition d’un pilote de phytoremédiation composé de 4 sous-unités indépendantes pour Nantes Université</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040669280"/>
            <w:bookmarkStart w:id="1" w:name="__Fieldmark__0_2040669280"/>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040669280"/>
            <w:bookmarkStart w:id="3" w:name="__Fieldmark__1_2040669280"/>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040669280"/>
            <w:bookmarkStart w:id="5" w:name="__Fieldmark__2_2040669280"/>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040669280"/>
            <w:bookmarkStart w:id="7" w:name="__Fieldmark__3_2040669280"/>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4086PA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4-12-19T10:27:00Z</dcterms:modified>
  <cp:revision>8</cp:revision>
  <dc:subject/>
  <dc:title>MISE A JOUR AVRIL 2007</dc:title>
</cp:coreProperties>
</file>