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02 40 99 83 74</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t>Acquisition d’un pilote de phytoremédiation composé de 4 sous-unités indépendantes pour Nantes Université</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927923743"/>
      <w:bookmarkStart w:id="1" w:name="__Fieldmark__0_2927923743"/>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927923743"/>
      <w:bookmarkStart w:id="3" w:name="__Fieldmark__1_2927923743"/>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b/>
          <w:b/>
          <w:b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927923743"/>
      <w:bookmarkStart w:id="5" w:name="__Fieldmark__2_2927923743"/>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r>
        <w:br w:type="page"/>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927923743"/>
      <w:bookmarkStart w:id="7" w:name="__Fieldmark__3_2927923743"/>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2927923743"/>
      <w:bookmarkStart w:id="9" w:name="__Fieldmark__4_2927923743"/>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2927923743"/>
      <w:bookmarkStart w:id="11" w:name="__Fieldmark__5_2927923743"/>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2927923743"/>
      <w:bookmarkStart w:id="13" w:name="__Fieldmark__6_2927923743"/>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2927923743"/>
      <w:bookmarkStart w:id="15" w:name="__Fieldmark__7_2927923743"/>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2927923743"/>
      <w:bookmarkStart w:id="17" w:name="__Fieldmark__8_2927923743"/>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2927923743"/>
      <w:bookmarkStart w:id="19" w:name="__Fieldmark__9_2927923743"/>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2927923743"/>
      <w:bookmarkStart w:id="21" w:name="__Fieldmark__10_2927923743"/>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4086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4-12-19T10:27:00Z</dcterms:modified>
  <cp:revision>9</cp:revision>
  <dc:subject/>
  <dc:title/>
</cp:coreProperties>
</file>