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0215</wp:posOffset>
            </wp:positionH>
            <wp:positionV relativeFrom="page">
              <wp:posOffset>450215</wp:posOffset>
            </wp:positionV>
            <wp:extent cx="654685" cy="58737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Le capitaine de vaisseau Grégory Lerenard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irecteur du service de soutien de la flotte de Brest par intérim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4B00794 relatif à l’approvisionnement d’unité de visualisation au profit de la Marine Nationale</w:t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a Spécification Générale d’Approvisionnement (SGA).</w:t>
      </w:r>
    </w:p>
    <w:p>
      <w:pPr>
        <w:pStyle w:val="Normal"/>
        <w:tabs>
          <w:tab w:val="clear" w:pos="425"/>
          <w:tab w:val="center" w:pos="219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.</w:t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en vouloir transmettre votre offre sous format Zip.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 xml:space="preserve">Pour le directeur par intérim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-contrat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7:00Z</dcterms:created>
  <dc:creator>CEJ BREST</dc:creator>
  <dc:description/>
  <cp:keywords/>
  <dc:language>en-US</dc:language>
  <cp:lastModifiedBy>OKOUNDOU Celestin ATTACHE MINDEF</cp:lastModifiedBy>
  <cp:lastPrinted>2020-09-30T10:33:00Z</cp:lastPrinted>
  <dcterms:modified xsi:type="dcterms:W3CDTF">2024-12-20T07:15:00Z</dcterms:modified>
  <cp:revision>7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