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ARCHÉ N° 2024-624 : PRESTATION DE FOURNITURE ET LIVRAISON DE SEL MARIN POUR RÉPONDRE AUX BESOINS DE 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4"/>
          <w:szCs w:val="24"/>
        </w:rPr>
        <w:t>L’AQUARIUM TROPICAL DE L’ÉTABLISSEMENT PUBLIC DU PALAIS DE LA PORTE DORÉ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NEXE 2 A L’ACTE D’ENGAGEMENT DU MARCHÉ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ORDEREAU DE PRIX UNITAIRES (BPU) AYANT VALEUR DE DÉTAIL ESTIMATIF QUANTITATIF (DQE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44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110"/>
        <w:gridCol w:w="1843"/>
        <w:gridCol w:w="2077"/>
        <w:gridCol w:w="2480"/>
        <w:gridCol w:w="2542"/>
      </w:tblGrid>
      <w:tr>
        <w:trPr>
          <w:trHeight w:val="5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ésignati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aractérist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Référence produit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olume de Conditionnemen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arif unitaire en € H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au conditionnemen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Tarif unitaire en € H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à la tonne</w:t>
            </w:r>
          </w:p>
        </w:tc>
      </w:tr>
      <w:tr>
        <w:trPr>
          <w:trHeight w:val="14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el mar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 xml:space="preserve">Sel de type enrichi à composition proche de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La composition détaillée en annexe 1 du CC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Quinze kilo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(15 Kg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0,00 €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0,00 €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B = </w:t>
      </w:r>
      <w:r>
        <w:rPr>
          <w:rFonts w:cs="Calibri" w:ascii="Calibri" w:hAnsi="Calibri"/>
          <w:bCs/>
          <w:sz w:val="24"/>
          <w:szCs w:val="24"/>
        </w:rPr>
        <w:t>Les tarifs indiqués ci-dessus comprennent les frais de transport et de livraison, conformément aux dispositions du CCP du marché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  <w:t xml:space="preserve">Date et signature du titulaire (avec le cachet social si la signature est manuscrite)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6632" w:hanging="0"/>
        <w:jc w:val="both"/>
        <w:rPr>
          <w:rFonts w:ascii="Calibri" w:hAnsi="Calibri" w:cs="Calibri"/>
          <w:b/>
          <w:b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i/>
          <w:iCs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ightText Medium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age 1 sur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sz w:val="20"/>
      </w:rPr>
    </w:pPr>
    <w:r>
      <w:rPr>
        <w:rFonts w:cs="Calibri" w:ascii="Calibri" w:hAnsi="Calibri"/>
        <w:bCs/>
        <w:sz w:val="20"/>
      </w:rPr>
      <w:t>2024-624 (BPU)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ightText Medium;Calibri" w:hAnsi="FreightText Medium;Calibri" w:eastAsia="Times" w:cs="FreightText Medium;Calibri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FreightText Medium;Calibri" w:hAnsi="FreightText Medium;Calibri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FreightText Medium;Calibri" w:hAnsi="FreightText Medium;Calibri" w:cs="Times New Roman"/>
      <w:szCs w:val="20"/>
    </w:rPr>
  </w:style>
  <w:style w:type="character" w:styleId="PieddepageCar">
    <w:name w:val="Pied de page Car"/>
    <w:qFormat/>
    <w:rPr>
      <w:rFonts w:ascii="FreightText Medium;Calibri" w:hAnsi="FreightText Medium;Calibri" w:cs="Times New Roman"/>
      <w:szCs w:val="20"/>
    </w:rPr>
  </w:style>
  <w:style w:type="character" w:styleId="CommentaireCar">
    <w:name w:val="Commentaire Car"/>
    <w:qFormat/>
    <w:rPr>
      <w:rFonts w:ascii="FreightText Medium;Calibri" w:hAnsi="FreightText Medium;Calibri" w:cs="FreightText Medium;Calibri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ObjetducommentaireCar">
    <w:name w:val="Objet du commentaire Car"/>
    <w:qFormat/>
    <w:rPr>
      <w:rFonts w:ascii="FreightText Medium;Calibri" w:hAnsi="FreightText Medium;Calibri" w:cs="FreightText Medium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FreightText Medium;Calibri" w:hAnsi="FreightText Medium;Calibri" w:eastAsia="Times" w:cs="FreightText Medium;Calibri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18:00Z</dcterms:created>
  <dc:creator>SEJ</dc:creator>
  <dc:description/>
  <cp:keywords/>
  <dc:language>en-US</dc:language>
  <cp:lastModifiedBy>Marie-Laure BRUNEAU</cp:lastModifiedBy>
  <cp:lastPrinted>2024-10-14T15:24:00Z</cp:lastPrinted>
  <dcterms:modified xsi:type="dcterms:W3CDTF">2024-12-20T09:18:00Z</dcterms:modified>
  <cp:revision>2</cp:revision>
  <dc:subject/>
  <dc:title>2024-624-BPU-DQE</dc:title>
</cp:coreProperties>
</file>