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R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FOURNITURE ET LIVRAISON DE SEL MARIN POUR RÉPONDRE AUX BESOINS DE L’AQUARIUM TROPICAL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624</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quarium tropical (DAT)</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3140241172"/>
      <w:bookmarkStart w:id="13" w:name="__Fieldmark__0_3140241172"/>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3140241172"/>
      <w:bookmarkStart w:id="15" w:name="__Fieldmark__1_3140241172"/>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fourniture et la livraison de sel marin pour répondre aux besoins de l’Aquarium tropical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particulières (CC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bookmarkStart w:id="19" w:name="_Hlk62556101"/>
      <w:bookmarkEnd w:id="19"/>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62556101"/>
      <w:bookmarkStart w:id="21" w:name="_Hlk62556101"/>
      <w:bookmarkEnd w:id="21"/>
    </w:p>
    <w:p>
      <w:pPr>
        <w:pStyle w:val="Normal"/>
        <w:spacing w:lineRule="exact" w:line="240"/>
        <w:jc w:val="both"/>
        <w:rPr>
          <w:rFonts w:ascii="Calibri" w:hAnsi="Calibri" w:cs="Calibri"/>
          <w:sz w:val="24"/>
          <w:szCs w:val="24"/>
        </w:rPr>
      </w:pPr>
      <w:r>
        <w:rPr>
          <w:rFonts w:cs="Calibri" w:ascii="Calibri" w:hAnsi="Calibri"/>
          <w:sz w:val="24"/>
          <w:szCs w:val="24"/>
        </w:rPr>
        <w:t>Les montants minimum et maximum de la part à commande du présent marché, sur sa durée totale maximale, soit quarante-huit (48) mois,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inimum HT : 4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8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inimum TTC : 48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3.2 – Montant maximum</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8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16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96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en lettres) :</w:t>
      </w:r>
      <w:r>
        <w:rPr>
          <w:rFonts w:cs="Calibri" w:ascii="Calibri" w:hAnsi="Calibri"/>
          <w:b/>
          <w:bCs/>
          <w:sz w:val="24"/>
          <w:szCs w:val="24"/>
        </w:rPr>
        <w:t xml:space="preserve"> quatre-vingt-seize mille euros toutes taxes comprise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2" w:name="_Hlk60827376"/>
      <w:bookmarkEnd w:id="22"/>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3" w:name="_Hlk95746327"/>
      <w:bookmarkEnd w:id="23"/>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ferme initiale de vingt-quatre (24)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4" w:name="_Hlk95746327"/>
      <w:bookmarkStart w:id="25" w:name="_Hlk95746327"/>
      <w:bookmarkEnd w:id="25"/>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color w:val="000000"/>
          <w:sz w:val="24"/>
          <w:szCs w:val="24"/>
        </w:rPr>
        <w:t>Le marché pourra ensuite être renouvelé deux (2) fois, par tacite reconduction, pour de nouvelles périodes annuelles successives, à moins que l’Établissement ne notifie au titulaire une décision expresse de non-reconduction du marché, adressée au titulaire par lettre recommandée avec accusé de réception dans un délai maximum de quatre (4) mois avant la fin de la durée ferme initial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highlight w:val="yellow"/>
        </w:rPr>
      </w:pPr>
      <w:r>
        <w:rPr>
          <w:rFonts w:cs="Calibri" w:ascii="Calibri" w:hAnsi="Calibri"/>
          <w:sz w:val="24"/>
          <w:szCs w:val="24"/>
          <w:highlight w:val="yellow"/>
        </w:rPr>
      </w:r>
      <w:bookmarkStart w:id="26" w:name="_Hlk56697202"/>
      <w:bookmarkStart w:id="27" w:name="_Hlk56697202"/>
      <w:bookmarkEnd w:id="27"/>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28" w:name="_Hlk56697286"/>
      <w:bookmarkEnd w:id="28"/>
      <w:r>
        <w:rPr>
          <w:rFonts w:cs="Calibri" w:ascii="Calibri" w:hAnsi="Calibri"/>
          <w:sz w:val="24"/>
          <w:szCs w:val="24"/>
        </w:rPr>
        <w:t xml:space="preserve">Le titulaire ne pourra s’opposer à aucune des reconductions tacites du présent marché </w:t>
      </w:r>
      <w:r>
        <w:rPr>
          <w:rFonts w:cs="Calibri" w:ascii="Calibri" w:hAnsi="Calibri"/>
          <w:color w:val="000000"/>
          <w:sz w:val="24"/>
          <w:szCs w:val="24"/>
        </w:rPr>
        <w:t>acceptée par l’Établissement</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9" w:name="_Hlk56697202"/>
      <w:bookmarkStart w:id="30" w:name="_Hlk56697286"/>
      <w:bookmarkEnd w:id="29"/>
      <w:bookmarkEnd w:id="30"/>
      <w:r>
        <w:rPr>
          <w:rFonts w:cs="Calibri" w:ascii="Calibri" w:hAnsi="Calibri"/>
          <w:sz w:val="24"/>
          <w:szCs w:val="24"/>
        </w:rPr>
        <w:t>La durée totale maximale du présent marché est ainsi fixée à quarante-huit (48)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1" w:name="_Hlk95746340"/>
      <w:bookmarkEnd w:id="31"/>
      <w:r>
        <w:rPr>
          <w:rFonts w:eastAsia="Calibri" w:cs="Calibri" w:ascii="Calibri" w:hAnsi="Calibri"/>
          <w:b/>
          <w:bCs/>
          <w:sz w:val="24"/>
          <w:szCs w:val="24"/>
          <w:lang w:eastAsia="en-US"/>
        </w:rPr>
        <w:t>4.1.2.</w:t>
      </w:r>
      <w:r>
        <w:rPr>
          <w:rFonts w:eastAsia="Calibri" w:cs="Calibri" w:ascii="Calibri" w:hAnsi="Calibri"/>
          <w:sz w:val="24"/>
          <w:szCs w:val="24"/>
          <w:lang w:eastAsia="en-US"/>
        </w:rPr>
        <w:t xml:space="preserve"> Un marché complémentaire de fournitures pourra être passé par l’Établissement avec le titulaire sans nouvelle mise en concurrence dans mes conditions fixées par l’article </w:t>
      </w:r>
      <w:r>
        <w:rPr>
          <w:rFonts w:cs="Calibri" w:ascii="Calibri" w:hAnsi="Calibri"/>
          <w:sz w:val="24"/>
          <w:szCs w:val="24"/>
        </w:rPr>
        <w:t>R. 2122-4, 1° du code de la commande publique (livraisons complémentaires exécutées par le titulaire initial qui sont destinées soit au renouvellement partiel de fournitures ou d’installations, soit à l’extension de fournitures ou d’installations existantes lorsque le changement de titulaire obligerait l’Établissement à acquérir des fournitures ayant des caractéristiques techniques différentes entraînant une incompatibilité ou des difficultés techniques d’utilisation et d’entretien disproportionnées. La durée totale maximale de ce marché complémentaire ne saurait excéder trois (3) ans, reconductions éventuelles compris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32" w:name="_Hlk60827376"/>
      <w:bookmarkStart w:id="33" w:name="_Hlk95746340"/>
      <w:bookmarkStart w:id="34" w:name="_Hlk60827376"/>
      <w:bookmarkStart w:id="35" w:name="_Hlk95746340"/>
      <w:bookmarkEnd w:id="34"/>
      <w:bookmarkEnd w:id="35"/>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6" w:name="_Hlk162622707"/>
      <w:bookmarkStart w:id="37" w:name="_Hlk124430090"/>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 </w:t>
      </w:r>
      <w:bookmarkEnd w:id="36"/>
      <w:bookmarkEnd w:id="37"/>
      <w:r>
        <w:rPr>
          <w:rFonts w:cs="Calibri" w:ascii="Calibri" w:hAnsi="Calibri"/>
          <w:sz w:val="24"/>
          <w:szCs w:val="24"/>
        </w:rPr>
        <w:t>fermeture inopinée ou non de l’EPPPD, de l’Aquarium ou de sections marines de l’Aquarium.</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8" w:name="_Hlk49330741"/>
      <w:r>
        <w:rPr>
          <w:rFonts w:cs="Calibri" w:ascii="Calibri" w:hAnsi="Calibri"/>
          <w:sz w:val="24"/>
          <w:szCs w:val="24"/>
        </w:rPr>
        <w:t>du titulaire / du mandataire du groupement titulaire</w:t>
      </w:r>
      <w:bookmarkEnd w:id="38"/>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9" w:name="_Hlk49242242"/>
      <w:bookmarkEnd w:id="39"/>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bookmarkStart w:id="40" w:name="_Hlk49242242"/>
      <w:bookmarkEnd w:id="40"/>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2 du CC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2 du CC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41"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bookmarkEnd w:id="41"/>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2" w:name="_Hlk5876708"/>
      <w:bookmarkEnd w:id="42"/>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3" w:name="_Hlk5876708"/>
      <w:bookmarkStart w:id="44" w:name="_Hlk5876708"/>
      <w:bookmarkEnd w:id="4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45" w:name="_Hlk49242342"/>
      <w:bookmarkStart w:id="46" w:name="_Hlk49172917"/>
      <w:bookmarkEnd w:id="45"/>
      <w:bookmarkEnd w:id="46"/>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particulières (CCP), de ses annexes éventuell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47" w:name="_Hlk49242342"/>
      <w:bookmarkStart w:id="48" w:name="_Hlk49172917"/>
      <w:bookmarkStart w:id="49" w:name="_Hlk49242342"/>
      <w:bookmarkStart w:id="50" w:name="_Hlk49172917"/>
      <w:bookmarkEnd w:id="49"/>
      <w:bookmarkEnd w:id="50"/>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_3140241172"/>
      <w:bookmarkStart w:id="52" w:name="__Fieldmark__2_3140241172"/>
      <w:bookmarkEnd w:id="52"/>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3" w:name="_PictureBullets"/>
      <w:bookmarkStart w:id="54" w:name="_PictureBullets"/>
      <w:bookmarkEnd w:id="54"/>
    </w:p>
    <w:sectPr>
      <w:headerReference w:type="default" r:id="rId4"/>
      <w:footerReference w:type="default" r:id="rId5"/>
      <w:footnotePr>
        <w:numFmt w:val="decimal"/>
      </w:footnotePr>
      <w:type w:val="nextPage"/>
      <w:pgSz w:w="11906" w:h="16838"/>
      <w:pgMar w:left="1134" w:right="1134" w:gutter="0" w:header="624" w:top="680" w:footer="624"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17:00Z</dcterms:created>
  <dc:creator>SEJ</dc:creator>
  <dc:description/>
  <cp:keywords/>
  <dc:language>en-US</dc:language>
  <cp:lastModifiedBy>Marie-Laure BRUNEAU</cp:lastModifiedBy>
  <cp:lastPrinted>2009-04-21T15:45:00Z</cp:lastPrinted>
  <dcterms:modified xsi:type="dcterms:W3CDTF">2024-12-20T09:17:00Z</dcterms:modified>
  <cp:revision>2</cp:revision>
  <dc:subject/>
  <dc:title>2024-624-AE</dc:title>
</cp:coreProperties>
</file>