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rFonts w:ascii="Arial" w:hAnsi="Arial" w:cs="Arial"/>
          <w:b/>
          <w:b/>
          <w:bCs/>
          <w:lang w:eastAsia="ar-SA"/>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en cas d’allotissement, le candidat précisera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arché réservé relatif à l’exécution d’une prestation de ramassage des déchets destinés au tri sélectif sur le site de St-Mandé (9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5166057"/>
      <w:bookmarkStart w:id="1" w:name="__Fieldmark__0_3405166057"/>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405166057"/>
      <w:bookmarkStart w:id="3" w:name="__Fieldmark__1_340516605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05166057"/>
            <w:bookmarkStart w:id="5" w:name="__Fieldmark__2_34051660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05166057"/>
            <w:bookmarkStart w:id="7" w:name="__Fieldmark__3_34051660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05166057"/>
            <w:bookmarkStart w:id="9" w:name="__Fieldmark__4_340516605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05166057"/>
            <w:bookmarkStart w:id="11" w:name="__Fieldmark__5_34051660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05166057"/>
      <w:bookmarkStart w:id="13" w:name="__Fieldmark__6_34051660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05166057"/>
      <w:bookmarkStart w:id="15" w:name="__Fieldmark__7_34051660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6" w:name="__Fieldmark__8_3405166057"/>
      <w:bookmarkStart w:id="17" w:name="__Fieldmark__8_3405166057"/>
      <w:bookmarkEnd w:id="17"/>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 xml:space="preserve">Moyens humains (effectifs moyens annuels du candidat </w:t>
      </w:r>
      <w:r>
        <w:rPr/>
        <w:t xml:space="preserve">et l’importance du personnel d’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405166057"/>
      <w:bookmarkStart w:id="19" w:name="__Fieldmark__9_3405166057"/>
      <w:bookmarkEnd w:id="19"/>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05166057"/>
      <w:bookmarkStart w:id="21" w:name="__Fieldmark__10_3405166057"/>
      <w:bookmarkEnd w:id="21"/>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405166057"/>
      <w:bookmarkStart w:id="23" w:name="__Fieldmark__11_3405166057"/>
      <w:bookmarkEnd w:id="23"/>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3405166057"/>
      <w:bookmarkStart w:id="25" w:name="__Fieldmark__12_3405166057"/>
      <w:bookmarkEnd w:id="25"/>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3405166057"/>
      <w:bookmarkStart w:id="27" w:name="__Fieldmark__13_3405166057"/>
      <w:bookmarkEnd w:id="27"/>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05166057"/>
      <w:bookmarkStart w:id="29" w:name="__Fieldmark__14_3405166057"/>
      <w:bookmarkEnd w:id="29"/>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10/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BM ………..</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44:00Z</dcterms:created>
  <dc:creator>util-daj</dc:creator>
  <dc:description/>
  <cp:keywords/>
  <dc:language>en-US</dc:language>
  <cp:lastModifiedBy>Lauriane Alabastri</cp:lastModifiedBy>
  <cp:lastPrinted>2024-10-01T14:46:00Z</cp:lastPrinted>
  <dcterms:modified xsi:type="dcterms:W3CDTF">2024-12-20T07:58:00Z</dcterms:modified>
  <cp:revision>19</cp:revision>
  <dc:subject/>
  <dc:title>MISE A JOUR AVRIL 2007</dc:title>
</cp:coreProperties>
</file>