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rché réservé relatif à l’exécution d’une prestation de ramassage des déchets destinés au tri sélectif sur le site de St-Mandé (94)</w:t>
      </w:r>
    </w:p>
    <w:p>
      <w:pPr>
        <w:pStyle w:val="Normal"/>
        <w:tabs>
          <w:tab w:val="clear" w:pos="567"/>
          <w:tab w:val="left" w:pos="426" w:leader="none"/>
          <w:tab w:val="left" w:pos="851" w:leader="none"/>
        </w:tabs>
        <w:jc w:val="both"/>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AP Numéro GBM 24076</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TP Numéro GBM 24077</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Arial"/>
        </w:rPr>
        <w:t xml:space="preserve"> </w:t>
      </w:r>
      <w:r>
        <w:rPr>
          <w:rFonts w:cs="Arial" w:ascii="Arial" w:hAnsi="Arial"/>
        </w:rPr>
        <w:t>CCAG-FCS,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2359538"/>
      <w:bookmarkStart w:id="1" w:name="__Fieldmark__0_3962359538"/>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2359538"/>
      <w:bookmarkStart w:id="3" w:name="__Fieldmark__1_3962359538"/>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2359538"/>
      <w:bookmarkStart w:id="5" w:name="__Fieldmark__2_3962359538"/>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62359538"/>
      <w:bookmarkStart w:id="7" w:name="__Fieldmark__3_3962359538"/>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2359538"/>
      <w:bookmarkStart w:id="9" w:name="__Fieldmark__4_3962359538"/>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62359538"/>
      <w:bookmarkStart w:id="11" w:name="__Fieldmark__5_3962359538"/>
      <w:bookmarkEnd w:id="1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du marché public est de </w:t>
      </w:r>
      <w:r>
        <w:rPr>
          <w:color w:val="7030A0"/>
          <w:sz w:val="22"/>
          <w:szCs w:val="22"/>
        </w:rPr>
        <w:t>voir CCP</w:t>
      </w:r>
      <w:r>
        <w:rPr>
          <w:rFonts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rPr>
          <w:color w:val="7030A0"/>
          <w:sz w:val="22"/>
          <w:szCs w:val="22"/>
        </w:rPr>
        <w:t>voir CCP</w:t>
        <w:tab/>
      </w:r>
      <w:r>
        <w:rPr/>
        <w:tab/>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color w:val="7030A0"/>
          <w:sz w:val="22"/>
          <w:szCs w:val="22"/>
        </w:rPr>
      </w:pPr>
      <w:r>
        <w:rPr>
          <w:rFonts w:cs="Arial" w:ascii="Arial" w:hAnsi="Arial"/>
        </w:rPr>
        <w:t>Si oui, préciser :</w:t>
      </w:r>
      <w:r>
        <w:rPr>
          <w:color w:val="7030A0"/>
          <w:sz w:val="22"/>
          <w:szCs w:val="22"/>
        </w:rPr>
        <w:t xml:space="preserve"> voir CCP</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2359538"/>
      <w:bookmarkStart w:id="13" w:name="__Fieldmark__6_3962359538"/>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962359538"/>
      <w:bookmarkStart w:id="15" w:name="__Fieldmark__7_3962359538"/>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62359538"/>
      <w:bookmarkStart w:id="17" w:name="__Fieldmark__8_3962359538"/>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62359538"/>
      <w:bookmarkStart w:id="19" w:name="__Fieldmark__9_3962359538"/>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2359538"/>
      <w:bookmarkStart w:id="21" w:name="__Fieldmark__10_3962359538"/>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2359538"/>
      <w:bookmarkStart w:id="23" w:name="__Fieldmark__11_3962359538"/>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62359538"/>
      <w:bookmarkStart w:id="25" w:name="__Fieldmark__12_3962359538"/>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62359538"/>
      <w:bookmarkStart w:id="27" w:name="__Fieldmark__13_3962359538"/>
      <w:bookmarkEnd w:id="27"/>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62359538"/>
      <w:bookmarkStart w:id="29" w:name="__Fieldmark__14_3962359538"/>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62359538"/>
      <w:bookmarkStart w:id="31" w:name="__Fieldmark__15_3962359538"/>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62359538"/>
      <w:bookmarkStart w:id="33" w:name="__Fieldmark__16_3962359538"/>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62359538"/>
      <w:bookmarkStart w:id="35" w:name="__Fieldmark__17_3962359538"/>
      <w:bookmarkEnd w:id="35"/>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ébastien SORIANO, Directeur général de l’IGN, nommé par décret du 16 décembre 2020 (JORF du 17 décembre 202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t xml:space="preserve">Contact : SAM/Département des marchés </w:t>
      </w:r>
    </w:p>
    <w:p>
      <w:pPr>
        <w:pStyle w:val="Normal"/>
        <w:tabs>
          <w:tab w:val="clear" w:pos="567"/>
          <w:tab w:val="left" w:pos="851" w:leader="none"/>
        </w:tabs>
        <w:jc w:val="both"/>
        <w:rPr>
          <w:rFonts w:ascii="Arial" w:hAnsi="Arial" w:cs="Arial"/>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Lauriane Alabastri</cp:lastModifiedBy>
  <cp:lastPrinted>2019-06-25T14:32:00Z</cp:lastPrinted>
  <dcterms:modified xsi:type="dcterms:W3CDTF">2024-12-20T07:58:00Z</dcterms:modified>
  <cp:revision>19</cp:revision>
  <dc:subject/>
  <dc:title>_Modèle recommandé : le service peut l’adapter le cas échéant_DC1_</dc:title>
</cp:coreProperties>
</file>