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AGENCE CENTRALE DES ORGANISMES DE SECURITE SOCIALE « ACOSS » pour le compte du CPSTI</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DIFI – Gestion des réserves – Immobilier de Placement</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36 rue de Valmy</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93108 MONTREUIL Cedex</w:t>
      </w:r>
      <w:r>
        <w:rPr>
          <w:rStyle w:val="Eop"/>
          <w:rFonts w:cs="Arial" w:ascii="Arial" w:hAnsi="Arial"/>
          <w:sz w:val="20"/>
          <w:szCs w:val="20"/>
        </w:rPr>
        <w:t> </w:t>
      </w:r>
    </w:p>
    <w:p>
      <w:pPr>
        <w:pStyle w:val="Header"/>
        <w:tabs>
          <w:tab w:val="clear" w:pos="4536"/>
          <w:tab w:val="clear" w:pos="9072"/>
        </w:tabs>
        <w:jc w:val="center"/>
        <w:rPr>
          <w:rFonts w:ascii="Arial" w:hAnsi="Arial" w:cs="Arial"/>
          <w:sz w:val="18"/>
          <w:szCs w:val="18"/>
        </w:rPr>
      </w:pPr>
      <w:r>
        <w:rPr>
          <w:rFonts w:cs="Arial" w:ascii="Arial" w:hAnsi="Arial"/>
          <w:sz w:val="18"/>
          <w:szCs w:val="18"/>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center" w:pos="4536" w:leader="none"/>
          <w:tab w:val="right" w:pos="9072" w:leader="none"/>
        </w:tabs>
        <w:jc w:val="both"/>
        <w:rPr>
          <w:rFonts w:ascii="Arial" w:hAnsi="Arial" w:cs="Arial"/>
          <w:b/>
          <w:b/>
          <w:caps/>
        </w:rPr>
      </w:pPr>
      <w:r>
        <w:rPr>
          <w:rFonts w:cs="Arial" w:ascii="Arial" w:hAnsi="Arial"/>
          <w:b/>
          <w:bCs/>
          <w:caps/>
        </w:rPr>
        <w:t xml:space="preserve">P2424-AOO-DIFI </w:t>
      </w:r>
      <w:r>
        <w:rPr>
          <w:rFonts w:cs="Arial" w:ascii="Arial" w:hAnsi="Arial"/>
          <w:b/>
          <w:caps/>
        </w:rPr>
        <w:t>– Gérance du patrimoine immobilier de placement</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84105143"/>
      <w:bookmarkStart w:id="1" w:name="__Fieldmark__0_21841051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84105143"/>
      <w:bookmarkStart w:id="3" w:name="__Fieldmark__1_21841051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84105143"/>
            <w:bookmarkStart w:id="5" w:name="__Fieldmark__2_21841051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84105143"/>
            <w:bookmarkStart w:id="7" w:name="__Fieldmark__3_21841051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84105143"/>
            <w:bookmarkStart w:id="9" w:name="__Fieldmark__4_21841051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84105143"/>
            <w:bookmarkStart w:id="11" w:name="__Fieldmark__5_21841051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84105143"/>
            <w:bookmarkStart w:id="13" w:name="__Fieldmark__6_21841051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84105143"/>
      <w:bookmarkStart w:id="15" w:name="__Fieldmark__7_21841051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84105143"/>
      <w:bookmarkStart w:id="17" w:name="__Fieldmark__8_21841051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2424-AOO-DIFI</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Normaltextrun">
    <w:name w:val="normaltextrun"/>
    <w:basedOn w:val="Policepardfaut"/>
    <w:qFormat/>
    <w:rPr/>
  </w:style>
  <w:style w:type="character" w:styleId="Eop">
    <w:name w:val="eo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
    <w:name w:val="paragraph"/>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32:00Z</dcterms:created>
  <dc:creator>util-daj</dc:creator>
  <dc:description/>
  <cp:keywords/>
  <dc:language>en-US</dc:language>
  <cp:lastModifiedBy>SAUVAGEON Benoit (Acoss)</cp:lastModifiedBy>
  <cp:lastPrinted>2023-09-26T10:15:00Z</cp:lastPrinted>
  <dcterms:modified xsi:type="dcterms:W3CDTF">2024-10-23T08:19:00Z</dcterms:modified>
  <cp:revision>4</cp:revision>
  <dc:subject/>
  <dc:title>MISE A JOUR AVRIL 2007</dc:title>
</cp:coreProperties>
</file>