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115</wp:posOffset>
                </wp:positionH>
                <wp:positionV relativeFrom="paragraph">
                  <wp:posOffset>-2038985</wp:posOffset>
                </wp:positionV>
                <wp:extent cx="6214110" cy="992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1396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rché 2026-01 - Gérance du patrimoine immobilier de plac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2.45pt;margin-top:-160.6pt;width:489.25pt;height:7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rché 2026-01 - Gérance du patrimoine immobilier de plac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t>Annexe 1 au CCT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4"/>
          <w:szCs w:val="44"/>
          <w:lang w:val="en-US" w:eastAsia="en-US"/>
        </w:rPr>
      </w:pPr>
      <w:r>
        <w:rPr>
          <w:rFonts w:cs="Bookman Old Style" w:ascii="Bookman Old Style" w:hAnsi="Bookman Old Style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21792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pt;width:489.5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MAI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- Etat locatif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- Compte de gestion par immeuble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Etat des recettes par immeubl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Etat des charges par immeubl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Etat des honoraires facturés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Etat de suivi des travaux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- Relevés des comptes locataires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 xml:space="preserve">- Traitement des lots vacants habitation et/ou tertiaire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- Reporting commercial surfaces tertiaires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- Reporting des réclamations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- Suivi des incidents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- Benchmark des charges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Etat locatif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immeuble 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dresse 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post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bai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tantièm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usag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yp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âti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scali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ét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urface locative du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bre de par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ature occupation (vacant ou occupé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 d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’entré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’eff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’expiration du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la prochaine échéance possi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u congé reç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ature du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rée ferme du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fréquence du quittanc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odalité de pai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u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ontant du dépôt de garan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ype indice index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rimestre index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aleur de l’indice initi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aleur du dernier indice publi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ernier loyer facial annualisé ht (loyer non compris impact des franchises de loyer ou autres déductions de loyer éventuellement accordées au locatai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loyer ht €/m²/an/hors char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ontant abattement 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rée abatt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ontant franchise 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rée franch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harges annuelles 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s-ES_tradnl"/>
        </w:rPr>
      </w:pPr>
      <w:r>
        <w:rPr>
          <w:rFonts w:cs="Arial" w:ascii="Arial" w:hAnsi="Arial"/>
          <w:smallCaps/>
          <w:lang w:val="es-ES_tradnl"/>
        </w:rPr>
        <w:t>taxe fonciere refacturable (o/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axe bureaux refacturable (o/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assurance refacturable </w:t>
      </w:r>
      <w:r>
        <w:rPr>
          <w:rFonts w:cs="Arial" w:ascii="Arial" w:hAnsi="Arial"/>
          <w:smallCaps/>
          <w:lang w:val="es-ES_tradnl"/>
        </w:rPr>
        <w:t>(o/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honoraires refacturables </w:t>
      </w:r>
      <w:r>
        <w:rPr>
          <w:rFonts w:cs="Arial" w:ascii="Arial" w:hAnsi="Arial"/>
          <w:smallCaps/>
          <w:lang w:val="es-ES_tradnl"/>
        </w:rPr>
        <w:t>(o/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ntentieux (oui/non)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Compte de gestion par immeubl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e impérative des rubriq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code immeuble 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adresse de l’immeub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e factu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trike/>
        </w:rPr>
      </w:pPr>
      <w:r>
        <w:rPr>
          <w:rFonts w:cs="Arial" w:ascii="Arial" w:hAnsi="Arial"/>
          <w:smallCaps/>
          <w:szCs w:val="20"/>
        </w:rPr>
        <w:t xml:space="preserve">n° du compte comptable et/ ou libelle de l’operation (produits, charges…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montant ht et/ ou t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montant 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montant </w:t>
      </w:r>
      <w:r>
        <w:rPr>
          <w:rFonts w:cs="Arial" w:ascii="Arial" w:hAnsi="Arial"/>
          <w:smallCaps/>
        </w:rPr>
        <w:t>non recuper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</w:rPr>
        <w:t>montant recuperable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tat des recettes par immeubl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e impérative des rubriq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Code immeuble 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adresse de l’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numero d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type du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nom d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’en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e sor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terme de la quitt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loyer hors taxes quitt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charges quittance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tva quittanc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epot de garantie quitt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autres elements quittances (à precis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trike/>
        </w:rPr>
      </w:pPr>
      <w:r>
        <w:rPr>
          <w:rFonts w:cs="Arial" w:ascii="Arial" w:hAnsi="Arial"/>
          <w:smallCaps/>
          <w:szCs w:val="20"/>
        </w:rPr>
        <w:t>total du quittanc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total de l’encaissem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solde de debut de péri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</w:rPr>
        <w:t>solde de fin de periode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Etat des charges par immeubl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e impérative des rubriq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  <w:szCs w:val="20"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code immeuble 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adresse de l’immeub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  <w:szCs w:val="20"/>
        </w:rPr>
        <w:t>date de la fact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trike/>
        </w:rPr>
      </w:pPr>
      <w:r>
        <w:rPr>
          <w:rFonts w:cs="Arial" w:ascii="Arial" w:hAnsi="Arial"/>
          <w:smallCaps/>
          <w:szCs w:val="20"/>
        </w:rPr>
        <w:t xml:space="preserve">n° du compte comptable et/ ou libelle de l’operation (produits, charges…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numero de la fact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nom du fourniss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montant ht et/ ou t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montant 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montant </w:t>
      </w:r>
      <w:r>
        <w:rPr>
          <w:rFonts w:cs="Arial" w:ascii="Arial" w:hAnsi="Arial"/>
          <w:smallCaps/>
        </w:rPr>
        <w:t>non recuper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</w:rPr>
        <w:t>montant recuperable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>Etat des honoraires facturés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(Un justificatif des honoraires figurant au bordereau de prix)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e impérative des rubriq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date de situ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code immeuble urssaf caisse nation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adresse de l’immeub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numero de la fac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date de la fac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n° du compte comptable mandatai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  <w:strike/>
        </w:rPr>
      </w:pPr>
      <w:r>
        <w:rPr>
          <w:rFonts w:cs="Arial" w:ascii="Arial" w:hAnsi="Arial"/>
          <w:iCs/>
          <w:smallCaps/>
        </w:rPr>
        <w:t xml:space="preserve">Nature de la prestat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montant de l’assiette de calcul des honorai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 xml:space="preserve">Pour les honoraires techniques précision si un maitre d’œuvre a suivi l’opération de travaux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taux d’honorai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 xml:space="preserve">detail des elements factures et sans que cette liste soit limitative :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pour les honoraires de gestion courante : le mandataire distinguera les assiettes de calcul des loyers habitation et des loyers commerciaux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ur les honoraires techniques : le mandataire précisera la référence complète du chantier (numéro de BC/OS, coût HT des travaux..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pour les honoraires de commercialisation : le mandataire indiquera le nom de l’ancien locatai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montant h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montant t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  <w:t>montant ttc</w:t>
      </w:r>
    </w:p>
    <w:p>
      <w:pPr>
        <w:pStyle w:val="Normal"/>
        <w:ind w:left="360" w:hanging="0"/>
        <w:jc w:val="both"/>
        <w:rPr>
          <w:rFonts w:ascii="Arial" w:hAnsi="Arial" w:cs="Arial"/>
          <w:iCs/>
          <w:smallCaps/>
        </w:rPr>
      </w:pPr>
      <w:r>
        <w:rPr>
          <w:rFonts w:cs="Arial" w:ascii="Arial" w:hAnsi="Arial"/>
          <w:iCs/>
          <w:smallCaps/>
        </w:rPr>
      </w:r>
    </w:p>
    <w:p>
      <w:pPr>
        <w:pStyle w:val="Normal"/>
        <w:ind w:left="360" w:hanging="0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</w:r>
    </w:p>
    <w:p>
      <w:pPr>
        <w:pStyle w:val="Normal"/>
        <w:ind w:left="360" w:hanging="0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Etat de suivi des travaux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code 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adresse immeub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mallCaps/>
          <w:szCs w:val="20"/>
        </w:rPr>
        <w:t>nature des travau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nom du chanti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origine budgetaire des travaux (titulaire ou syndi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nature recupérable ou non recuperable des travau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type de surf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surface du lo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mallCaps/>
          <w:szCs w:val="20"/>
        </w:rPr>
        <w:t xml:space="preserve">Le cas échéant dpe avant travaux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date d’envoi du projet de travaux à l’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dates previsionnelles de debut et fin de chanti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dates reelles de debut et fin de chanti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mallCaps/>
          <w:szCs w:val="20"/>
        </w:rPr>
        <w:t>montant reel des travaux 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montant 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montant des travaux t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reserves emi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dates de levees des reserv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mallCaps/>
          <w:szCs w:val="20"/>
        </w:rPr>
        <w:t>montant des honoraires du titulaire ht et/ou ttc (si travaux eligibles aux honorair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budget alloue par l’urssaf caisse nationa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mallCaps/>
          <w:szCs w:val="20"/>
        </w:rPr>
        <w:t>taux d’avancement technique des travaux a la date de situ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mallCaps/>
          <w:szCs w:val="20"/>
        </w:rPr>
        <w:t>taux d’avancement technique des travaux de la situation précedent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mallCaps/>
          <w:szCs w:val="20"/>
        </w:rPr>
      </w:pPr>
      <w:r>
        <w:rPr>
          <w:rFonts w:cs="Arial" w:ascii="Arial" w:hAnsi="Arial"/>
          <w:iCs/>
          <w:smallCaps/>
          <w:szCs w:val="20"/>
        </w:rPr>
        <w:t>commentaires sur l’avancement des travaux et les éventuelles difficultés rencontrées</w:t>
      </w:r>
    </w:p>
    <w:p>
      <w:pPr>
        <w:pStyle w:val="Normal"/>
        <w:rPr>
          <w:rFonts w:ascii="Arial" w:hAnsi="Arial" w:cs="Arial"/>
          <w:iCs/>
          <w:smallCaps/>
          <w:sz w:val="22"/>
          <w:szCs w:val="22"/>
        </w:rPr>
      </w:pPr>
      <w:r>
        <w:rPr>
          <w:rFonts w:cs="Arial" w:ascii="Arial" w:hAnsi="Arial"/>
          <w:iCs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Relevés de comptes locataires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e impérative des rubr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’arreté de comp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code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code immeub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code locatai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adresse immeub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nom d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adresse de facturation si différente de celle de l’immeub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date entre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sor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montant du depot de garant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date de l’oper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  <w:szCs w:val="20"/>
        </w:rPr>
        <w:t>libelle de l’opération : pour les encaissement preciser sa provenance (urssaf caisse nationale ou gerant) et, s’il s’agit d’un cheque, mentionner la banque et le numéro du chè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detail de l’opér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montant de l’opération : debit / credi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 xml:space="preserve">solde progressif du compte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32"/>
          <w:szCs w:val="22"/>
        </w:rPr>
        <w:t>Traitement des lots vacants habitation et/ou tertiai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code immeuble </w:t>
      </w:r>
      <w:r>
        <w:rPr>
          <w:rFonts w:cs="Arial" w:ascii="Arial" w:hAnsi="Arial"/>
          <w:smallCaps/>
          <w:szCs w:val="20"/>
        </w:rPr>
        <w:t>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dresse 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yp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ét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urface locative du lo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nom du dernier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’entrée du dernier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congé du dernier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ncien loyer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uveau loyer validé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bail du nouvea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 du nouvea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’effet du nouveau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oyer hc ht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cart ancien loyer / nouveau loy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pt-BR"/>
        </w:rPr>
      </w:pPr>
      <w:r>
        <w:rPr>
          <w:rFonts w:cs="Arial" w:ascii="Arial" w:hAnsi="Arial"/>
          <w:smallCaps/>
          <w:lang w:val="pt-BR"/>
        </w:rPr>
        <w:t>délai de vacances en mo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pact financier de la vacance exprimé en ancien loy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ébut de travau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fin de travaux prévisionne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ontant des travaux 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fin travaux réelle (pv de recep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uméro de cave rattache au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ontant des honoraires ht à la charge de l’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 des mandatai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début du mand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date de fin du mandat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coordonnées des responsables du dossier chez le mand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la prochaine échéance de résili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supports de commercialisation utilis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ien internet de l’annonce sur le site seloger.f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bre de visites pour chaque mand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mmentaires client suite vis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nombre de candidatures pour chaque mandatai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mmentaires du titulaire sur les négociations en cours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Reporting commercial surfaces tertiaires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code immeuble </w:t>
      </w:r>
      <w:r>
        <w:rPr>
          <w:rFonts w:cs="Arial" w:ascii="Arial" w:hAnsi="Arial"/>
          <w:smallCaps/>
          <w:szCs w:val="20"/>
        </w:rPr>
        <w:t>urssaf caisse nat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dresse 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d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yp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ét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urface locative du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arking/cave/archiv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nom du dernier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’entrée du dernier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congé du dernier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ncien loyer annuel hors charges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préconisations de prix des mandataire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nouveau loyer annuel hors charges validé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ype de mandat sig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 des mandatai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début du mand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date de fin du manda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ien annonce sur seloger.f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la prochaine echéance de resili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honoraires de commercialisation en % du montant de loyer h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prime complémentaire en </w:t>
      </w:r>
      <w:r>
        <w:rPr>
          <w:rFonts w:cs="Arial" w:ascii="Arial" w:hAnsi="Arial"/>
        </w:rPr>
        <w:t>%</w:t>
      </w:r>
      <w:r>
        <w:rPr>
          <w:rFonts w:cs="Arial" w:ascii="Arial" w:hAnsi="Arial"/>
          <w:smallCaps/>
        </w:rPr>
        <w:t xml:space="preserve"> du montant de loyer h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bre de visites pour chaque mand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mmentaires client suite visi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 xml:space="preserve">nombre de candidatures pour chaque mandatai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mmentaires du titulaire sur les négocations en co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 du nouvea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prise d’effet du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ree du b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oyer facial du bail annuel hors charges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franchise en nombre de moi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abattement ht en €/m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oyer économique du bail annuel hors charges en €/m²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Reporting des réclamation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tabs>
          <w:tab w:val="clear" w:pos="708"/>
          <w:tab w:val="left" w:pos="1452" w:leader="none"/>
        </w:tabs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mallCaps/>
          <w:sz w:val="32"/>
          <w:szCs w:val="22"/>
        </w:rPr>
      </w:pPr>
      <w:r>
        <w:rPr>
          <w:rFonts w:cs="Arial" w:ascii="Arial" w:hAnsi="Arial"/>
          <w:smallCaps/>
          <w:sz w:val="3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la récla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 du loca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dresse 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uméro lo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type l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trike/>
        </w:rPr>
      </w:pPr>
      <w:r>
        <w:rPr>
          <w:rFonts w:cs="Arial" w:ascii="Arial" w:hAnsi="Arial"/>
          <w:smallCaps/>
        </w:rPr>
        <w:t>date entrée / date sortie si locataire concer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objet de la réclam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contentieux impayés (oui / n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éférent ger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éconisation et</w:t>
      </w:r>
      <w:r>
        <w:rPr>
          <w:rFonts w:cs="Arial" w:ascii="Arial" w:hAnsi="Arial"/>
          <w:smallCaps/>
          <w:color w:val="FF0000"/>
        </w:rPr>
        <w:t xml:space="preserve"> </w:t>
      </w:r>
      <w:r>
        <w:rPr>
          <w:rFonts w:cs="Arial" w:ascii="Arial" w:hAnsi="Arial"/>
          <w:smallCaps/>
        </w:rPr>
        <w:t>actions en co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lôture du dossier (oui / non)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Suivi des incident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tabs>
          <w:tab w:val="clear" w:pos="708"/>
          <w:tab w:val="left" w:pos="1452" w:leader="none"/>
        </w:tabs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mallCaps/>
          <w:sz w:val="32"/>
          <w:szCs w:val="22"/>
        </w:rPr>
      </w:pPr>
      <w:r>
        <w:rPr>
          <w:rFonts w:cs="Arial" w:ascii="Arial" w:hAnsi="Arial"/>
          <w:smallCaps/>
          <w:sz w:val="3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l’incid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escription de l’incid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pact financier (oui / n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hiffrage de l’impact financier (en K euro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pact juridique (oui / n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pact opérationnel (oui / n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xplications / actions mises en œuv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résolution de l’incident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Benchmark des charge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Liste impérative des rubriques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ab/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CONSOLIDATION PAR IMMEUBLE, PAR PATRIMOINE : HABITATION OU TERTIAIRE ET AU GLOBAL :</w:t>
      </w:r>
    </w:p>
    <w:p>
      <w:pPr>
        <w:pStyle w:val="Normal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°immeu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dresse immeub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Type immeuble (habitation ou tertiai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ér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evenus par immeuble sur l’anné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harges en fonction du loy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atio de référenc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DESCRIPITIF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tégorie immeuble : récent ou anci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e de construction/rénov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rp : oui/n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gh : oui/n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ardien : oui/n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hauffage collectif : oui/n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duction ecs : oui/n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Production de froid : oui/non</w:t>
      </w:r>
    </w:p>
    <w:p>
      <w:pPr>
        <w:pStyle w:val="Normal"/>
        <w:ind w:left="72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 xml:space="preserve">ETAT IMMEUBL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Gros œuvre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cond œuvre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ots techniques* :</w:t>
      </w:r>
    </w:p>
    <w:p>
      <w:pPr>
        <w:pStyle w:val="Normal"/>
        <w:ind w:left="72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*1=très bon, 2=bon, 3=moyen, 4=médiocre , 5=très mauvais</w:t>
      </w:r>
    </w:p>
    <w:p>
      <w:pPr>
        <w:pStyle w:val="Normal"/>
        <w:ind w:left="108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 xml:space="preserve">DESCRIPITIF LOCATIF 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Surface totale (m2)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Nbre de lots 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Habitat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ertiai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mallCaps/>
        </w:rPr>
        <w:t>Nbre étage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bre parking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ombre d'ascenseurs :</w:t>
      </w:r>
    </w:p>
    <w:p>
      <w:pPr>
        <w:pStyle w:val="Normal"/>
        <w:ind w:left="72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left="72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/>
      </w:pPr>
      <w:r>
        <w:rPr>
          <w:rFonts w:cs="Arial" w:ascii="Arial" w:hAnsi="Arial"/>
          <w:smallCaps/>
          <w:u w:val="single"/>
        </w:rPr>
        <w:t>LISTING DES DIFFERENTS POSTES D’EXPLOITATION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- Travaux d'exploit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1- Entretien courant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- entretien courant -parties privatives occupé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- entretien courant - parties commun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Remise en état des parties privatives (y compris commandes ACOSS)</w:t>
      </w:r>
    </w:p>
    <w:p>
      <w:pPr>
        <w:pStyle w:val="Normal"/>
        <w:ind w:left="144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Travaux sinistr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- hors Benchmark - remboursement sinistre</w:t>
      </w:r>
    </w:p>
    <w:p>
      <w:pPr>
        <w:pStyle w:val="Normal"/>
        <w:ind w:left="216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- Entretien façade et couvertu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- Travaux équipements techniques collectif (chaufferie, ascenseurs …)</w:t>
      </w:r>
    </w:p>
    <w:p>
      <w:pPr>
        <w:pStyle w:val="Normal"/>
        <w:ind w:left="144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Energies et Fluide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mallCaps/>
        </w:rPr>
        <w:t>1- Chauffage collectif (GAZ/CPCU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Ea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Electricité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- Coût du réchauffage de l'eau (Gaz/CPCU)</w:t>
      </w:r>
    </w:p>
    <w:p>
      <w:pPr>
        <w:pStyle w:val="Normal"/>
        <w:ind w:left="144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Gardiennage/Télésurveillan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- Gardienna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taxe habitation lo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Contrat gardiennage</w:t>
      </w:r>
    </w:p>
    <w:p>
      <w:pPr>
        <w:pStyle w:val="Normal"/>
        <w:ind w:left="144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- Charges couran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- Assuran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Contrats ascenseu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Contrats Chauffage et production d'eau chaude collecti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- Autres Contrats (contrat contrôle accès, 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- Autres charges couran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- Espaces ver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7- Dératisation, Vide-ordu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8- Contrats sécurité incendie</w:t>
      </w:r>
    </w:p>
    <w:p>
      <w:pPr>
        <w:pStyle w:val="Normal"/>
        <w:ind w:left="144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- Impôts et tax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- Taxes fonciè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Taxes bureaux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Autres tax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- Taxes locales</w:t>
      </w:r>
    </w:p>
    <w:p>
      <w:pPr>
        <w:pStyle w:val="Normal"/>
        <w:ind w:left="144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- Charges locativ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- Charges Syndics, ASL, AFUL...</w:t>
      </w:r>
    </w:p>
    <w:p>
      <w:pPr>
        <w:pStyle w:val="Normal"/>
        <w:ind w:left="72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7- Honorai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- Honoraires de ges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- Honoraires de loc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- Honoraires techniques</w:t>
      </w:r>
    </w:p>
    <w:p>
      <w:pPr>
        <w:pStyle w:val="Normal"/>
        <w:ind w:left="720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ot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ût de fonctionnement tot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ût de fonctionnement charges courantes (HORS travaux, hors impôts et taxes et hors honoraires)</w:t>
      </w:r>
    </w:p>
    <w:p>
      <w:pPr>
        <w:pStyle w:val="Normal"/>
        <w:jc w:val="both"/>
        <w:rPr/>
      </w:pPr>
      <w:r>
        <w:rPr>
          <w:rFonts w:cs="Arial" w:ascii="Arial" w:hAnsi="Arial"/>
          <w:smallCaps/>
          <w:u w:val="single"/>
        </w:rPr>
        <w:t>L’ENSEMBLE DES POSTES D’EXPLOITATIONS DOIVENT INDIQUER EN COLONNE</w:t>
      </w:r>
      <w:r>
        <w:rPr>
          <w:rFonts w:cs="Arial" w:ascii="Arial" w:hAnsi="Arial"/>
          <w:smallCaps/>
        </w:rPr>
        <w:t xml:space="preserve">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ut n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atio au m² n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udget 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Cout réalise 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atio au m² 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out moyen de référence (ratio au m² n et n-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cart budget n et cout réalisé n</w:t>
      </w:r>
    </w:p>
    <w:p>
      <w:pPr>
        <w:pStyle w:val="Normal"/>
        <w:ind w:left="720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 xml:space="preserve">À LA SUITE DU RESULTAT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oste en écart significa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naly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ctions correctrices</w:t>
      </w:r>
    </w:p>
    <w:p>
      <w:pPr>
        <w:pStyle w:val="Normal"/>
        <w:ind w:left="720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8475" cy="662305"/>
          <wp:effectExtent l="0" t="0" r="0" b="0"/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39" t="2929" r="70039" b="90182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4"/>
    </w:tblGrid>
    <w:tr>
      <w:trPr>
        <w:cantSplit w:val="true"/>
      </w:trPr>
      <w:tc>
        <w:tcPr>
          <w:tcW w:w="907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sz w:val="20"/>
            </w:rPr>
            <w:t>MARCHE 2026-01 – GERANCE DU PATRIMOINE IMMOBILIER DE PLACEMENT</w:t>
          </w:r>
        </w:p>
      </w:tc>
    </w:tr>
    <w:tr>
      <w:trPr>
        <w:cantSplit w:val="true"/>
      </w:trPr>
      <w:tc>
        <w:tcPr>
          <w:tcW w:w="9074" w:type="dxa"/>
          <w:tcBorders>
            <w:top w:val="single" w:sz="6" w:space="0" w:color="000000"/>
          </w:tcBorders>
        </w:tcPr>
        <w:p>
          <w:pPr>
            <w:pStyle w:val="Header"/>
            <w:pBdr>
              <w:top w:val="single" w:sz="4" w:space="1" w:color="000000"/>
            </w:pBdr>
            <w:jc w:val="right"/>
            <w:rPr/>
          </w:pPr>
          <w:r>
            <w:rPr>
              <w:rFonts w:cs="Arial" w:ascii="Arial" w:hAnsi="Arial"/>
              <w:b/>
              <w:sz w:val="20"/>
            </w:rPr>
            <w:t>ANNEXE 1 AU CCTP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4"/>
    </w:tblGrid>
    <w:tr>
      <w:trPr>
        <w:cantSplit w:val="true"/>
      </w:trPr>
      <w:tc>
        <w:tcPr>
          <w:tcW w:w="907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sz w:val="20"/>
            </w:rPr>
            <w:t>MARCHE 2026 – GERANCE DU PATRIMOINE IMMOBILIER DE PLACEMENT</w:t>
          </w:r>
        </w:p>
      </w:tc>
    </w:tr>
    <w:tr>
      <w:trPr>
        <w:cantSplit w:val="true"/>
      </w:trPr>
      <w:tc>
        <w:tcPr>
          <w:tcW w:w="9074" w:type="dxa"/>
          <w:tcBorders>
            <w:top w:val="single" w:sz="6" w:space="0" w:color="000000"/>
          </w:tcBorders>
        </w:tcPr>
        <w:p>
          <w:pPr>
            <w:pStyle w:val="Header"/>
            <w:pBdr>
              <w:top w:val="single" w:sz="4" w:space="1" w:color="000000"/>
            </w:pBdr>
            <w:jc w:val="right"/>
            <w:rPr/>
          </w:pPr>
          <w:r>
            <w:rPr>
              <w:rFonts w:cs="Arial" w:ascii="Arial" w:hAnsi="Arial"/>
              <w:b/>
              <w:sz w:val="20"/>
            </w:rPr>
            <w:t>ANNEXE 1 AU CCTP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4"/>
    </w:tblGrid>
    <w:tr>
      <w:trPr>
        <w:cantSplit w:val="true"/>
      </w:trPr>
      <w:tc>
        <w:tcPr>
          <w:tcW w:w="907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</w:rPr>
            <w:t>MARCHE 2026 – GERANCE DU PATRIMOINE IMMOBILIER DE PLACEMENT</w:t>
          </w:r>
        </w:p>
      </w:tc>
    </w:tr>
    <w:tr>
      <w:trPr>
        <w:cantSplit w:val="true"/>
      </w:trPr>
      <w:tc>
        <w:tcPr>
          <w:tcW w:w="9074" w:type="dxa"/>
          <w:tcBorders>
            <w:top w:val="single" w:sz="6" w:space="0" w:color="000000"/>
          </w:tcBorders>
        </w:tcPr>
        <w:p>
          <w:pPr>
            <w:pStyle w:val="Header"/>
            <w:pBdr>
              <w:top w:val="single" w:sz="4" w:space="1" w:color="000000"/>
            </w:pBdr>
            <w:jc w:val="right"/>
            <w:rPr/>
          </w:pPr>
          <w:r>
            <w:rPr>
              <w:rFonts w:cs="Arial" w:ascii="Arial" w:hAnsi="Arial"/>
              <w:b/>
              <w:sz w:val="20"/>
            </w:rPr>
            <w:t>ANNEXE 1 AU CCTP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4"/>
    </w:tblGrid>
    <w:tr>
      <w:trPr>
        <w:cantSplit w:val="true"/>
      </w:trPr>
      <w:tc>
        <w:tcPr>
          <w:tcW w:w="907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sz w:val="20"/>
            </w:rPr>
            <w:t>MARCHE 2026-01 – GERANCE DU PATRIMOINE IMMOBILIER DE PLACEMENT</w:t>
          </w:r>
        </w:p>
      </w:tc>
    </w:tr>
    <w:tr>
      <w:trPr>
        <w:cantSplit w:val="true"/>
      </w:trPr>
      <w:tc>
        <w:tcPr>
          <w:tcW w:w="9074" w:type="dxa"/>
          <w:tcBorders>
            <w:top w:val="single" w:sz="6" w:space="0" w:color="000000"/>
          </w:tcBorders>
        </w:tcPr>
        <w:p>
          <w:pPr>
            <w:pStyle w:val="Header"/>
            <w:pBdr>
              <w:top w:val="single" w:sz="4" w:space="1" w:color="000000"/>
            </w:pBdr>
            <w:jc w:val="right"/>
            <w:rPr/>
          </w:pPr>
          <w:r>
            <w:rPr>
              <w:rFonts w:cs="Arial" w:ascii="Arial" w:hAnsi="Arial"/>
              <w:b/>
              <w:sz w:val="20"/>
            </w:rPr>
            <w:t>ANNEXE 1 AU CCTP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TextBody"/>
    <w:qFormat/>
    <w:pPr>
      <w:keepLines/>
      <w:widowControl/>
      <w:numPr>
        <w:ilvl w:val="0"/>
        <w:numId w:val="1"/>
      </w:numPr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22"/>
      <w:szCs w:val="20"/>
      <w:u w:val="single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20" w:after="1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SA">
    <w:name w:val="Normal (SA)"/>
    <w:basedOn w:val="Normal"/>
    <w:next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7:00Z</dcterms:created>
  <dc:creator>sabrina.benhadouche</dc:creator>
  <dc:description/>
  <cp:keywords/>
  <dc:language>en-US</dc:language>
  <cp:lastModifiedBy>GAVSEVITCH Alma (Acoss)</cp:lastModifiedBy>
  <cp:lastPrinted>2014-09-23T11:01:00Z</cp:lastPrinted>
  <dcterms:modified xsi:type="dcterms:W3CDTF">2024-10-18T09:20:00Z</dcterms:modified>
  <cp:revision>26</cp:revision>
  <dc:subject/>
  <dc:title>ELEMENTS DES ANNEXES TECHNIQUES</dc:title>
</cp:coreProperties>
</file>