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Accord-cadre portant sur les prestations de nettoyage et d’entretien des locaux des sites rattachés à la Délégation Régionale Inserm Paris-IDF Centre Nord</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0686842"/>
      <w:bookmarkStart w:id="1" w:name="__Fieldmark__0_27706868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70686842"/>
      <w:bookmarkStart w:id="3" w:name="__Fieldmark__1_2770686842"/>
      <w:bookmarkEnd w:id="3"/>
      <w:r>
        <w:rPr/>
      </w:r>
      <w:r>
        <w:rPr/>
        <w:fldChar w:fldCharType="end"/>
      </w:r>
      <w:r>
        <w:rPr>
          <w:rFonts w:cs="Arial" w:ascii="Arial" w:hAnsi="Arial"/>
        </w:rPr>
        <w:tab/>
        <w:t xml:space="preserve">au </w:t>
      </w:r>
      <w:r>
        <w:rPr>
          <w:rFonts w:cs="Arial" w:ascii="Arial" w:hAnsi="Arial"/>
          <w:b/>
        </w:rPr>
        <w:t xml:space="preserve">lot n°1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bookmarkStart w:id="4" w:name="_Hlk184731513"/>
      <w:r>
        <w:rPr>
          <w:rFonts w:cs="Arial"/>
          <w:szCs w:val="22"/>
        </w:rPr>
        <w:t>Prestations de nettoyage des locaux des unités INSERM des sites Cochin, Sainte Anne, HEGP et des locaux de la DR KADENCE</w:t>
      </w:r>
      <w:bookmarkEnd w:id="4"/>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70686842"/>
      <w:bookmarkStart w:id="6" w:name="__Fieldmark__2_2770686842"/>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70686842"/>
      <w:bookmarkStart w:id="8" w:name="__Fieldmark__3_2770686842"/>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70686842"/>
      <w:bookmarkStart w:id="10" w:name="__Fieldmark__4_2770686842"/>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Acte d’Engagement (ATTRI1) et annexes financières (DPGF et BPU)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Particulières (CCAP)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hier des Clauses Techniques Particulières (CCTP) et ses annexes 1 – surface locaux et annexe 2- fréquences Nettoyage forfaitaire par lot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dre de Réponse Technique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Générales – Fournitures Courantes et Services (C.C.A.G – F.C.S) * approuvé par l’arrêté du 30 mars 2021 ; </w:t>
      </w:r>
    </w:p>
    <w:p>
      <w:pPr>
        <w:pStyle w:val="Normal"/>
        <w:tabs>
          <w:tab w:val="clear" w:pos="567"/>
          <w:tab w:val="left" w:pos="851" w:leader="none"/>
        </w:tabs>
        <w:spacing w:before="120" w:after="0"/>
        <w:ind w:left="1135" w:hanging="284"/>
        <w:jc w:val="both"/>
        <w:rPr>
          <w:rFonts w:ascii="Arial" w:hAnsi="Arial" w:cs="Arial"/>
          <w:color w:val="000000"/>
          <w:lang w:val="en-US" w:eastAsia="fr-FR"/>
        </w:rPr>
      </w:pPr>
      <w:r>
        <w:rPr>
          <w:rFonts w:cs="Arial" w:ascii="Arial" w:hAnsi="Arial"/>
          <w:color w:val="000000"/>
          <w:lang w:val="en-US" w:eastAsia="fr-FR"/>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70686842"/>
      <w:bookmarkStart w:id="12" w:name="__Fieldmark__5_2770686842"/>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70686842"/>
      <w:bookmarkStart w:id="14" w:name="__Fieldmark__6_2770686842"/>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70686842"/>
      <w:bookmarkStart w:id="16" w:name="__Fieldmark__7_2770686842"/>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70686842"/>
      <w:bookmarkStart w:id="18" w:name="__Fieldmark__8_2770686842"/>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70686842"/>
      <w:bookmarkStart w:id="20" w:name="__Fieldmark__9_2770686842"/>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770686842"/>
      <w:bookmarkStart w:id="22" w:name="__Fieldmark__10_2770686842"/>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770686842"/>
      <w:bookmarkStart w:id="24" w:name="__Fieldmark__11_2770686842"/>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770686842"/>
      <w:bookmarkStart w:id="26" w:name="__Fieldmark__12_2770686842"/>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2770686842"/>
      <w:bookmarkStart w:id="28" w:name="__Fieldmark__13_2770686842"/>
      <w:bookmarkEnd w:id="28"/>
      <w:r>
        <w:rPr/>
      </w:r>
      <w:r>
        <w:rPr/>
        <w:fldChar w:fldCharType="end"/>
      </w:r>
      <w:r>
        <w:rPr>
          <w:rFonts w:cs="Arial" w:ascii="Arial" w:hAnsi="Arial"/>
        </w:rPr>
        <w:t xml:space="preserve"> aux prix indiqués dans les annexes financières jointes au présent document (DPGF et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770686842"/>
      <w:bookmarkStart w:id="30" w:name="__Fieldmark__14_2770686842"/>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770686842"/>
      <w:bookmarkStart w:id="32" w:name="__Fieldmark__15_2770686842"/>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770686842"/>
      <w:bookmarkStart w:id="34" w:name="__Fieldmark__16_2770686842"/>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770686842"/>
      <w:bookmarkStart w:id="36" w:name="__Fieldmark__17_2770686842"/>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770686842"/>
      <w:bookmarkStart w:id="38" w:name="__Fieldmark__18_2770686842"/>
      <w:bookmarkEnd w:id="3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2770686842"/>
      <w:bookmarkStart w:id="40" w:name="__Fieldmark__19_2770686842"/>
      <w:bookmarkEnd w:id="40"/>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770686842"/>
      <w:bookmarkStart w:id="42" w:name="__Fieldmark__20_2770686842"/>
      <w:bookmarkEnd w:id="4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770686842"/>
      <w:bookmarkStart w:id="44" w:name="__Fieldmark__21_2770686842"/>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770686842"/>
      <w:bookmarkStart w:id="46" w:name="__Fieldmark__22_2770686842"/>
      <w:bookmarkEnd w:id="4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770686842"/>
      <w:bookmarkStart w:id="48" w:name="__Fieldmark__23_2770686842"/>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770686842"/>
      <w:bookmarkStart w:id="50" w:name="__Fieldmark__24_2770686842"/>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770686842"/>
      <w:bookmarkStart w:id="52" w:name="__Fieldmark__25_2770686842"/>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770686842"/>
      <w:bookmarkStart w:id="54" w:name="__Fieldmark__26_2770686842"/>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770686842"/>
      <w:bookmarkStart w:id="56" w:name="__Fieldmark__27_2770686842"/>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770686842"/>
      <w:bookmarkStart w:id="58" w:name="__Fieldmark__28_2770686842"/>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770686842"/>
      <w:bookmarkStart w:id="60" w:name="__Fieldmark__29_2770686842"/>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770686842"/>
      <w:bookmarkStart w:id="62" w:name="__Fieldmark__30_2770686842"/>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770686842"/>
      <w:bookmarkStart w:id="64" w:name="__Fieldmark__31_2770686842"/>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2770686842"/>
      <w:bookmarkStart w:id="66" w:name="__Fieldmark__32_2770686842"/>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pPr>
      <w:r>
        <w:rPr>
          <w:b/>
          <w:bCs/>
        </w:rPr>
        <w:t>86, rue Regnault</w:t>
      </w:r>
    </w:p>
    <w:p>
      <w:pPr>
        <w:pStyle w:val="Normal"/>
        <w:rPr>
          <w:b/>
          <w:b/>
          <w:bCs/>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Univers" w:hAnsi="Univers;Univers" w:cs="Univer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7:00Z</dcterms:created>
  <dc:creator>francois</dc:creator>
  <dc:description/>
  <cp:keywords/>
  <dc:language>en-US</dc:language>
  <cp:lastModifiedBy>Julien Roy</cp:lastModifiedBy>
  <cp:lastPrinted>2016-11-04T13:53:00Z</cp:lastPrinted>
  <dcterms:modified xsi:type="dcterms:W3CDTF">2024-12-20T14:00:00Z</dcterms:modified>
  <cp:revision>8</cp:revision>
  <dc:subject/>
  <dc:title>_Modèle recommandé : le service peut l’adapter le cas échéant_DC1_</dc:title>
</cp:coreProperties>
</file>