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530" w:leader="none"/>
        </w:tabs>
        <w:ind w:right="-999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254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DAF_2023_001607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color w:val="FF0000"/>
              </w:rPr>
            </w:pPr>
            <w:r>
              <w:rPr>
                <w:rFonts w:cs="Arial"/>
                <w:sz w:val="22"/>
                <w:szCs w:val="22"/>
              </w:rPr>
              <w:t>Maintien en condition opérationnelle des matériels de création et de reproduction de films 16 mm de l’Établissement de Diffusion, d’Impression et d’Archives du Commissariat des Armées (EDIACA) de Saint-Etienne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  <w:color w:val="FF0000"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Le candidat est un groupement d’entreprises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conjoint O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rPr/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NON</w:t>
        <w:tab/>
        <w:t>OU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/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"/>
        </w:rPr>
        <w:t xml:space="preserve">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993" w:right="1750" w:gutter="0" w:header="720" w:top="1440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before="0" w:after="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0:00Z</dcterms:created>
  <dc:creator>Arnaud DELOLME</dc:creator>
  <dc:description/>
  <cp:keywords/>
  <dc:language>en-US</dc:language>
  <cp:lastModifiedBy>VOUTSINAS SOPHIE SA CN MINDEF</cp:lastModifiedBy>
  <dcterms:modified xsi:type="dcterms:W3CDTF">2025-01-31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