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ind w:left="432" w:hanging="432"/>
        <w:rPr>
          <w:rFonts w:ascii="Arial" w:hAnsi="Arial" w:cs="Arial"/>
          <w:b/>
          <w:b/>
          <w:bCs/>
        </w:rPr>
      </w:pPr>
      <w:r>
        <w:rPr>
          <w:rFonts w:cs="Arial" w:ascii="Arial" w:hAnsi="Arial"/>
          <w:b/>
          <w:bCs/>
        </w:rPr>
        <w:t>Fourniture et livraison de viandes égrénées et de denrées à textures modifiées pour le GHT de la Vienn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8445312"/>
      <w:bookmarkStart w:id="1" w:name="__Fieldmark__0_12584453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8445312"/>
      <w:bookmarkStart w:id="3" w:name="__Fieldmark__1_125844531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58445312"/>
            <w:bookmarkStart w:id="5" w:name="__Fieldmark__2_12584453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58445312"/>
            <w:bookmarkStart w:id="7" w:name="__Fieldmark__3_12584453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58445312"/>
            <w:bookmarkStart w:id="9" w:name="__Fieldmark__4_125844531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58445312"/>
            <w:bookmarkStart w:id="11" w:name="__Fieldmark__5_12584453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8445312"/>
      <w:bookmarkStart w:id="13" w:name="__Fieldmark__6_12584453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8445312"/>
      <w:bookmarkStart w:id="15" w:name="__Fieldmark__7_12584453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S16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6:15:00Z</dcterms:created>
  <dc:creator>util-daj</dc:creator>
  <dc:description/>
  <cp:keywords/>
  <dc:language>en-US</dc:language>
  <cp:lastModifiedBy>DESMAZEAU Sophie</cp:lastModifiedBy>
  <dcterms:modified xsi:type="dcterms:W3CDTF">2024-12-11T16:16:00Z</dcterms:modified>
  <cp:revision>3</cp:revision>
  <dc:subject/>
  <dc:title>MISE A JOUR AVRIL 2007</dc:title>
</cp:coreProperties>
</file>