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ANNEXE 1 AU RC 2023_001982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TTESTATION D’IDENTIFICATION et DECLARATION SUR L’HONNEUR </w:t>
      </w:r>
    </w:p>
    <w:p>
      <w:pPr>
        <w:pStyle w:val="Heading1"/>
        <w:jc w:val="center"/>
        <w:rPr/>
      </w:pPr>
      <w:r>
        <w:rPr>
          <w:sz w:val="24"/>
          <w:szCs w:val="24"/>
        </w:rPr>
        <w:t>(à compléter et joindre à l’appui de l’offre)</w:t>
      </w:r>
      <w:bookmarkStart w:id="0" w:name="_Hlk513643962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1530" w:leader="none"/>
        </w:tabs>
        <w:ind w:right="141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914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3_00198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URNITURE DE LUNETTES SOLAIRES ZONE ENNEIGEE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 PROFIT D’ORGANISMES DU MINISTERE DES ARMEES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" w:name="__Fieldmark__0_4032005610"/>
            <w:bookmarkStart w:id="2" w:name="__Fieldmark__0_4032005610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bCs/>
              </w:rPr>
              <w:t xml:space="preserve"> 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" w:name="__Fieldmark__1_4032005610"/>
            <w:bookmarkStart w:id="4" w:name="__Fieldmark__1_4032005610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le lot n° …………. </w:t>
            </w:r>
            <w:r>
              <w:rPr>
                <w:b/>
                <w:color w:val="FF0000"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5" w:name="__Fieldmark__2_4032005610"/>
            <w:bookmarkStart w:id="6" w:name="__Fieldmark__2_4032005610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773"/>
      </w:tblGrid>
      <w:tr>
        <w:trPr/>
        <w:tc>
          <w:tcPr>
            <w:tcW w:w="110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" w:name="__Fieldmark__3_4032005610"/>
            <w:bookmarkStart w:id="8" w:name="__Fieldmark__3_4032005610"/>
            <w:bookmarkEnd w:id="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9" w:name="__Fieldmark__4_4032005610"/>
            <w:bookmarkStart w:id="10" w:name="__Fieldmark__4_4032005610"/>
            <w:bookmarkEnd w:id="1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1" w:name="__Fieldmark__5_4032005610"/>
            <w:bookmarkStart w:id="12" w:name="__Fieldmark__5_4032005610"/>
            <w:bookmarkEnd w:id="1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3" w:name="__Fieldmark__6_4032005610"/>
            <w:bookmarkStart w:id="14" w:name="__Fieldmark__6_4032005610"/>
            <w:bookmarkEnd w:id="1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5" w:name="__Fieldmark__7_4032005610"/>
      <w:bookmarkStart w:id="16" w:name="__Fieldmark__7_4032005610"/>
      <w:bookmarkEnd w:id="16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7" w:name="__Fieldmark__8_4032005610"/>
      <w:bookmarkStart w:id="18" w:name="__Fieldmark__8_4032005610"/>
      <w:bookmarkEnd w:id="1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9" w:name="__Fieldmark__9_4032005610"/>
      <w:bookmarkStart w:id="20" w:name="__Fieldmark__9_4032005610"/>
      <w:bookmarkEnd w:id="20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1" w:name="__Fieldmark__10_4032005610"/>
      <w:bookmarkStart w:id="22" w:name="__Fieldmark__10_4032005610"/>
      <w:bookmarkEnd w:id="22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3" w:name="__Fieldmark__11_4032005610"/>
      <w:bookmarkStart w:id="24" w:name="__Fieldmark__11_4032005610"/>
      <w:bookmarkEnd w:id="24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773"/>
        <w:gridCol w:w="142"/>
      </w:tblGrid>
      <w:tr>
        <w:trPr/>
        <w:tc>
          <w:tcPr>
            <w:tcW w:w="110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5" w:name="__Fieldmark__12_4032005610"/>
            <w:bookmarkStart w:id="26" w:name="__Fieldmark__12_4032005610"/>
            <w:bookmarkEnd w:id="2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7" w:name="__Fieldmark__13_4032005610"/>
            <w:bookmarkStart w:id="28" w:name="__Fieldmark__13_4032005610"/>
            <w:bookmarkEnd w:id="2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9" w:name="__Fieldmark__14_4032005610"/>
            <w:bookmarkStart w:id="30" w:name="__Fieldmark__14_4032005610"/>
            <w:bookmarkEnd w:id="3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1" w:name="__Fieldmark__15_4032005610"/>
            <w:bookmarkStart w:id="32" w:name="__Fieldmark__15_4032005610"/>
            <w:bookmarkEnd w:id="3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  <w:bookmarkStart w:id="33" w:name="_Hlk8287232"/>
            <w:bookmarkEnd w:id="33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4" w:name="__Fieldmark__16_4032005610"/>
            <w:bookmarkStart w:id="35" w:name="__Fieldmark__16_4032005610"/>
            <w:bookmarkEnd w:id="3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6" w:name="__Fieldmark__17_4032005610"/>
            <w:bookmarkStart w:id="37" w:name="__Fieldmark__17_4032005610"/>
            <w:bookmarkEnd w:id="3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8" w:name="__Fieldmark__18_4032005610"/>
            <w:bookmarkStart w:id="39" w:name="__Fieldmark__18_4032005610"/>
            <w:bookmarkEnd w:id="3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0" w:name="__Fieldmark__19_4032005610"/>
            <w:bookmarkStart w:id="41" w:name="__Fieldmark__19_4032005610"/>
            <w:bookmarkEnd w:id="4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11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2" w:name="__Fieldmark__20_4032005610"/>
            <w:bookmarkStart w:id="43" w:name="__Fieldmark__20_4032005610"/>
            <w:bookmarkEnd w:id="4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4" w:name="__Fieldmark__21_4032005610"/>
            <w:bookmarkStart w:id="45" w:name="__Fieldmark__21_4032005610"/>
            <w:bookmarkEnd w:id="4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6" w:name="__Fieldmark__22_4032005610"/>
            <w:bookmarkStart w:id="47" w:name="__Fieldmark__22_4032005610"/>
            <w:bookmarkEnd w:id="4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8" w:name="__Fieldmark__23_4032005610"/>
            <w:bookmarkStart w:id="49" w:name="__Fieldmark__23_4032005610"/>
            <w:bookmarkEnd w:id="4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11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0" w:name="__Fieldmark__24_4032005610"/>
            <w:bookmarkStart w:id="51" w:name="__Fieldmark__24_4032005610"/>
            <w:bookmarkEnd w:id="5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2" w:name="__Fieldmark__25_4032005610"/>
            <w:bookmarkStart w:id="53" w:name="__Fieldmark__25_4032005610"/>
            <w:bookmarkEnd w:id="5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4" w:name="__Fieldmark__26_4032005610"/>
            <w:bookmarkStart w:id="55" w:name="__Fieldmark__26_4032005610"/>
            <w:bookmarkEnd w:id="5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6" w:name="__Fieldmark__27_4032005610"/>
            <w:bookmarkStart w:id="57" w:name="__Fieldmark__27_4032005610"/>
            <w:bookmarkEnd w:id="5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915"/>
      </w:tblGrid>
      <w:tr>
        <w:trPr>
          <w:cantSplit w:val="true"/>
        </w:trPr>
        <w:tc>
          <w:tcPr>
            <w:tcW w:w="1117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8" w:name="__Fieldmark__28_4032005610"/>
            <w:bookmarkStart w:id="59" w:name="__Fieldmark__28_4032005610"/>
            <w:bookmarkEnd w:id="5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0" w:name="__Fieldmark__29_4032005610"/>
            <w:bookmarkStart w:id="61" w:name="__Fieldmark__29_4032005610"/>
            <w:bookmarkEnd w:id="6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2" w:name="__Fieldmark__30_4032005610"/>
            <w:bookmarkStart w:id="63" w:name="__Fieldmark__30_4032005610"/>
            <w:bookmarkEnd w:id="6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4" w:name="__Fieldmark__31_4032005610"/>
            <w:bookmarkStart w:id="65" w:name="__Fieldmark__31_4032005610"/>
            <w:bookmarkEnd w:id="6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117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6" w:name="__Fieldmark__32_4032005610"/>
            <w:bookmarkStart w:id="67" w:name="__Fieldmark__32_4032005610"/>
            <w:bookmarkEnd w:id="6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8" w:name="__Fieldmark__33_4032005610"/>
            <w:bookmarkStart w:id="69" w:name="__Fieldmark__33_4032005610"/>
            <w:bookmarkEnd w:id="6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0" w:name="__Fieldmark__34_4032005610"/>
            <w:bookmarkStart w:id="71" w:name="__Fieldmark__34_4032005610"/>
            <w:bookmarkEnd w:id="7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2" w:name="__Fieldmark__35_4032005610"/>
            <w:bookmarkStart w:id="73" w:name="__Fieldmark__35_4032005610"/>
            <w:bookmarkEnd w:id="7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Arial"/>
          <w:b/>
          <w:sz w:val="22"/>
          <w:szCs w:val="22"/>
        </w:rPr>
        <w:t>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09" w:right="616" w:gutter="0" w:header="720" w:top="776" w:footer="720" w:bottom="776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2:00Z</dcterms:created>
  <dc:creator>Arnaud DELOLME</dc:creator>
  <dc:description/>
  <cp:keywords/>
  <dc:language>en-US</dc:language>
  <cp:lastModifiedBy>GIBERT Valerie SA CL NORMALE DEF</cp:lastModifiedBy>
  <dcterms:modified xsi:type="dcterms:W3CDTF">2025-03-04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