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t xml:space="preserve">Accord-cadre à bons de commande relatif à </w:t>
      </w:r>
      <w:bookmarkStart w:id="0" w:name="_Hlk183100136"/>
      <w:r>
        <w:rPr>
          <w:rFonts w:eastAsia="SimSun;宋体" w:cs="Arial" w:ascii="Arial" w:hAnsi="Arial"/>
          <w:b/>
          <w:bCs/>
          <w:sz w:val="24"/>
          <w:szCs w:val="24"/>
        </w:rPr>
        <w:t>la fourniture de titres-restaurant semi-dématérialisés</w:t>
      </w:r>
      <w:bookmarkEnd w:id="0"/>
      <w:r>
        <w:rPr>
          <w:rFonts w:eastAsia="SimSun;宋体" w:cs="Arial" w:ascii="Arial" w:hAnsi="Arial"/>
          <w:b/>
          <w:bCs/>
          <w:sz w:val="24"/>
          <w:szCs w:val="24"/>
        </w:rPr>
        <w:t>.</w:t>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992159961"/>
      <w:bookmarkStart w:id="2" w:name="__Fieldmark__0_2992159961"/>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992159961"/>
      <w:bookmarkStart w:id="4" w:name="__Fieldmark__1_2992159961"/>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992159961"/>
      <w:bookmarkStart w:id="6" w:name="__Fieldmark__2_2992159961"/>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992159961"/>
      <w:bookmarkStart w:id="8" w:name="__Fieldmark__3_2992159961"/>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992159961"/>
      <w:bookmarkStart w:id="10" w:name="__Fieldmark__4_2992159961"/>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992159961"/>
      <w:bookmarkStart w:id="12" w:name="__Fieldmark__5_2992159961"/>
      <w:bookmarkEnd w:id="12"/>
      <w:r>
        <w:rPr/>
      </w:r>
      <w:r>
        <w:rPr/>
        <w:fldChar w:fldCharType="end"/>
      </w:r>
      <w:r>
        <w:rPr>
          <w:rFonts w:cs="Arial" w:ascii="Arial" w:hAnsi="Arial"/>
          <w:lang w:val="en-US"/>
        </w:rPr>
        <w:t xml:space="preserve"> CCP n° GBM 2407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992159961"/>
      <w:bookmarkStart w:id="14" w:name="__Fieldmark__6_2992159961"/>
      <w:bookmarkEnd w:id="14"/>
      <w:r>
        <w:rPr/>
      </w:r>
      <w:r>
        <w:rPr/>
        <w:fldChar w:fldCharType="end"/>
      </w:r>
      <w:r>
        <w:rPr>
          <w:rFonts w:cs="Arial" w:ascii="Arial" w:hAnsi="Arial"/>
          <w:lang w:val="en-US"/>
        </w:rPr>
        <w:t xml:space="preserve"> CCAG-FCS </w:t>
      </w:r>
      <w:r>
        <w:rPr>
          <w:rFonts w:cs="Arial" w:ascii="Arial" w:hAnsi="Arial"/>
        </w:rPr>
        <w:t>approuvé par l’arrêté du 30 mars 2021 et publié au JORF n° 0078 du 1 avril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992159961"/>
      <w:bookmarkStart w:id="16" w:name="__Fieldmark__7_2992159961"/>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992159961"/>
      <w:bookmarkStart w:id="18" w:name="__Fieldmark__8_2992159961"/>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992159961"/>
      <w:bookmarkStart w:id="20" w:name="__Fieldmark__9_2992159961"/>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992159961"/>
      <w:bookmarkStart w:id="22" w:name="__Fieldmark__10_2992159961"/>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conformément à son offre technique et aux prix indiqués dans son offre financière.</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992159961"/>
      <w:bookmarkStart w:id="24" w:name="__Fieldmark__11_2992159961"/>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2992159961"/>
      <w:bookmarkStart w:id="26" w:name="__Fieldmark__12_2992159961"/>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  </w:t>
      </w:r>
      <w:r>
        <w:rPr>
          <w:rFonts w:cs="Arial" w:ascii="Arial" w:hAnsi="Arial"/>
          <w:b/>
          <w:bCs/>
          <w:i/>
          <w:sz w:val="18"/>
          <w:szCs w:val="18"/>
        </w:rPr>
        <w:t>SANS OBJET</w:t>
      </w:r>
    </w:p>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2992159961"/>
      <w:bookmarkStart w:id="28" w:name="__Fieldmark__13_2992159961"/>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992159961"/>
      <w:bookmarkStart w:id="30" w:name="__Fieldmark__14_2992159961"/>
      <w:bookmarkEnd w:id="3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s>
        <w:jc w:val="both"/>
        <w:rPr/>
      </w:pPr>
      <w:r>
        <w:rPr>
          <w:sz w:val="18"/>
          <w:szCs w:val="18"/>
          <w:u w:val="single"/>
        </w:rPr>
        <w:t>Remarque</w:t>
      </w:r>
      <w:r>
        <w:rPr>
          <w:sz w:val="18"/>
          <w:szCs w:val="18"/>
        </w:rPr>
        <w:t xml:space="preserve"> : si aucune case n’est cochée, ou si les deux cases sont cochées, l’IGN considèrera que j’aurai renoncé au bénéfice de l’avance.</w:t>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cs="Arial" w:ascii="Arial" w:hAnsi="Arial"/>
          <w:bCs/>
        </w:rPr>
        <w:t>L’accord-cadre prend effet à compter de la date de réception de sa notification.</w:t>
      </w:r>
    </w:p>
    <w:p>
      <w:pPr>
        <w:pStyle w:val="Normal"/>
        <w:tabs>
          <w:tab w:val="clear" w:pos="567"/>
          <w:tab w:val="left" w:pos="426" w:leader="none"/>
          <w:tab w:val="left" w:pos="851" w:leader="none"/>
        </w:tabs>
        <w:jc w:val="both"/>
        <w:rPr>
          <w:rFonts w:ascii="Arial" w:hAnsi="Arial" w:cs="Arial"/>
          <w:bCs/>
        </w:rPr>
      </w:pPr>
      <w:r>
        <w:rPr>
          <w:rFonts w:cs="Arial" w:ascii="Arial" w:hAnsi="Arial"/>
          <w:bCs/>
        </w:rPr>
        <w:t>L’accord-cadre est conclu pour une période initiale de 24 moi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992159961"/>
      <w:bookmarkStart w:id="32" w:name="__Fieldmark__15_2992159961"/>
      <w:bookmarkEnd w:id="3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2992159961"/>
      <w:bookmarkStart w:id="34" w:name="__Fieldmark__16_2992159961"/>
      <w:bookmarkEnd w:id="3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 12 mois chacun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992159961"/>
      <w:bookmarkStart w:id="36" w:name="__Fieldmark__17_2992159961"/>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992159961"/>
      <w:bookmarkStart w:id="38" w:name="__Fieldmark__18_2992159961"/>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992159961"/>
      <w:bookmarkStart w:id="40" w:name="__Fieldmark__19_2992159961"/>
      <w:bookmarkEnd w:id="4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992159961"/>
      <w:bookmarkStart w:id="42" w:name="__Fieldmark__20_2992159961"/>
      <w:bookmarkEnd w:id="4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992159961"/>
      <w:bookmarkStart w:id="44" w:name="__Fieldmark__21_2992159961"/>
      <w:bookmarkEnd w:id="4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992159961"/>
      <w:bookmarkStart w:id="46" w:name="__Fieldmark__22_2992159961"/>
      <w:bookmarkEnd w:id="4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992159961"/>
      <w:bookmarkStart w:id="48" w:name="__Fieldmark__23_2992159961"/>
      <w:bookmarkEnd w:id="4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992159961"/>
      <w:bookmarkStart w:id="50" w:name="__Fieldmark__24_2992159961"/>
      <w:bookmarkEnd w:id="5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992159961"/>
      <w:bookmarkStart w:id="52" w:name="__Fieldmark__25_2992159961"/>
      <w:bookmarkEnd w:id="5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2992159961"/>
      <w:bookmarkStart w:id="54" w:name="__Fieldmark__26_2992159961"/>
      <w:bookmarkEnd w:id="5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rFonts w:ascii="Arial" w:hAnsi="Arial" w:cs="Arial"/>
          <w:b/>
          <w:b/>
          <w:bCs/>
        </w:rPr>
      </w:pPr>
      <w:r>
        <w:rPr>
          <w:rFonts w:cs="Arial" w:ascii="Arial" w:hAnsi="Arial"/>
          <w:b/>
          <w:bCs/>
        </w:rPr>
        <w:t>73 avenue de Paris</w:t>
      </w:r>
    </w:p>
    <w:p>
      <w:pPr>
        <w:pStyle w:val="Normal"/>
        <w:numPr>
          <w:ilvl w:val="0"/>
          <w:numId w:val="1"/>
        </w:numPr>
        <w:tabs>
          <w:tab w:val="clear" w:pos="567"/>
        </w:tabs>
        <w:ind w:left="567" w:hanging="567"/>
        <w:rPr>
          <w:rFonts w:ascii="Arial" w:hAnsi="Arial" w:cs="Arial"/>
          <w:b/>
          <w:b/>
          <w:bCs/>
        </w:rPr>
      </w:pPr>
      <w:r>
        <w:rPr>
          <w:rFonts w:cs="Arial" w:ascii="Arial" w:hAnsi="Arial"/>
          <w:b/>
          <w:bCs/>
        </w:rPr>
        <w:t>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567"/>
        <w:rPr/>
      </w:pPr>
      <w:r>
        <w:rPr>
          <w:rFonts w:cs="Arial" w:ascii="Arial" w:hAnsi="Arial"/>
        </w:rPr>
        <w:t>Service chargé de la passation du marché : SAM/Département des marchés et contrats</w:t>
      </w:r>
    </w:p>
    <w:p>
      <w:pPr>
        <w:pStyle w:val="Fcase2metab"/>
        <w:numPr>
          <w:ilvl w:val="0"/>
          <w:numId w:val="1"/>
        </w:numPr>
        <w:ind w:left="567" w:right="0" w:hanging="567"/>
        <w:rPr>
          <w:rFonts w:ascii="Arial" w:hAnsi="Arial" w:cs="Arial"/>
        </w:rPr>
      </w:pPr>
      <w:r>
        <w:rPr>
          <w:rFonts w:cs="Arial" w:ascii="Arial" w:hAnsi="Arial"/>
        </w:rPr>
        <w:t>73 avenue de Paris 94160 Saint Mandé</w:t>
      </w:r>
    </w:p>
    <w:p>
      <w:pPr>
        <w:pStyle w:val="Fcase2metab"/>
        <w:numPr>
          <w:ilvl w:val="0"/>
          <w:numId w:val="1"/>
        </w:numPr>
        <w:ind w:left="567" w:right="0" w:hanging="567"/>
        <w:rPr>
          <w:rFonts w:ascii="Arial" w:hAnsi="Arial" w:cs="Arial"/>
        </w:rPr>
      </w:pPr>
      <w:r>
        <w:rPr>
          <w:rFonts w:cs="Arial" w:ascii="Arial" w:hAnsi="Arial"/>
        </w:rPr>
        <w:t>Tél. : 01.43.98.82.16</w:t>
      </w:r>
    </w:p>
    <w:p>
      <w:pPr>
        <w:pStyle w:val="Fcase2metab"/>
        <w:numPr>
          <w:ilvl w:val="0"/>
          <w:numId w:val="1"/>
        </w:numPr>
        <w:ind w:left="567" w:right="0" w:hanging="567"/>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 Sébastien SORIANO, Directeur général de l’IGN, nommé par décret du 16 décembre 2020 (JORF du 17 décembre 2020)</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Contact : SAM/Département des marchés et contrats</w:t>
      </w:r>
    </w:p>
    <w:p>
      <w:pPr>
        <w:pStyle w:val="Normal"/>
        <w:tabs>
          <w:tab w:val="clear" w:pos="567"/>
          <w:tab w:val="left" w:pos="851" w:leader="none"/>
        </w:tabs>
        <w:jc w:val="both"/>
        <w:rPr>
          <w:rFonts w:ascii="Arial" w:hAnsi="Arial" w:cs="Arial"/>
        </w:rPr>
      </w:pPr>
      <w:r>
        <w:rPr>
          <w:rFonts w:cs="Arial" w:ascii="Arial" w:hAnsi="Arial"/>
        </w:rPr>
        <w:t xml:space="preserve">73 avenue de Paris 94160 Saint Mandé </w:t>
      </w:r>
    </w:p>
    <w:p>
      <w:pPr>
        <w:pStyle w:val="Normal"/>
        <w:tabs>
          <w:tab w:val="clear" w:pos="567"/>
          <w:tab w:val="left" w:pos="851" w:leader="none"/>
        </w:tabs>
        <w:jc w:val="both"/>
        <w:rPr>
          <w:rFonts w:ascii="Arial" w:hAnsi="Arial" w:cs="Arial"/>
        </w:rPr>
      </w:pPr>
      <w:r>
        <w:rPr>
          <w:rFonts w:cs="Arial" w:ascii="Arial" w:hAnsi="Arial"/>
        </w:rPr>
        <w:t>Tél. : 01.43.98.82.16</w:t>
      </w:r>
    </w:p>
    <w:p>
      <w:pPr>
        <w:pStyle w:val="Normal"/>
        <w:tabs>
          <w:tab w:val="clear" w:pos="567"/>
          <w:tab w:val="left" w:pos="851" w:leader="none"/>
        </w:tabs>
        <w:jc w:val="both"/>
        <w:rPr>
          <w:rFonts w:ascii="Arial" w:hAnsi="Arial" w:cs="Arial"/>
        </w:rPr>
      </w:pPr>
      <w:r>
        <w:rPr>
          <w:rFonts w:cs="Arial" w:ascii="Arial" w:hAnsi="Arial"/>
        </w:rPr>
        <w:t>Courriel : marches-publics@ign.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 l’agent comptable de l’IGN, 73 avenue de Paris, 94160 Saint Mandé, tél. 01.43.98.82.46.</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Normal"/>
        <w:spacing w:before="120" w:after="0"/>
        <w:ind w:left="567" w:hanging="0"/>
        <w:jc w:val="both"/>
        <w:rPr>
          <w:rFonts w:ascii="Arial" w:hAnsi="Arial" w:cs="Arial"/>
          <w:color w:val="FF0000"/>
        </w:rPr>
      </w:pPr>
      <w:r>
        <w:rPr>
          <w:rFonts w:cs="Arial" w:ascii="Arial" w:hAnsi="Arial"/>
          <w:color w:val="FF0000"/>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keepNext w:val="true"/>
        <w:spacing w:before="0" w:after="120"/>
        <w:ind w:left="0" w:right="0" w:hanging="0"/>
        <w:rPr/>
      </w:pPr>
      <w:r>
        <w:rPr>
          <w:rFonts w:cs="Arial" w:ascii="Arial" w:hAnsi="Arial"/>
          <w:lang w:eastAsia="fr-FR"/>
        </w:rPr>
        <w:t xml:space="preserve">La signature du présent acte d’engagement par le </w:t>
      </w:r>
      <w:r>
        <w:rPr>
          <w:rFonts w:cs="Arial" w:ascii="Arial" w:hAnsi="Arial"/>
        </w:rPr>
        <w:t>représentant de l’IGN compétent pour signer le marché public vaut acceptation de l’offre de l’opérateur économique désigné à la rubrique C.</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5" w:name="__Fieldmark__27_2992159961"/>
      <w:bookmarkStart w:id="56" w:name="__Fieldmark__27_2992159961"/>
      <w:bookmarkEnd w:id="56"/>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7" w:name="__Fieldmark__28_2992159961"/>
      <w:bookmarkStart w:id="58" w:name="__Fieldmark__28_2992159961"/>
      <w:bookmarkEnd w:id="58"/>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9" w:name="__Fieldmark__29_2992159961"/>
      <w:bookmarkStart w:id="60" w:name="__Fieldmark__29_2992159961"/>
      <w:bookmarkEnd w:id="60"/>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1" w:name="__Fieldmark__30_2992159961"/>
      <w:bookmarkStart w:id="62" w:name="__Fieldmark__30_2992159961"/>
      <w:bookmarkEnd w:id="62"/>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GBM 2407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32:00Z</dcterms:created>
  <dc:creator>francois</dc:creator>
  <dc:description/>
  <cp:keywords/>
  <dc:language>en-US</dc:language>
  <cp:lastModifiedBy>Lionel Larrieu</cp:lastModifiedBy>
  <cp:lastPrinted>2016-11-04T13:53:00Z</cp:lastPrinted>
  <dcterms:modified xsi:type="dcterms:W3CDTF">2024-12-19T12:43:00Z</dcterms:modified>
  <cp:revision>63</cp:revision>
  <dc:subject/>
  <dc:title>_Modèle recommandé : le service peut l’adapter le cas échéant_DC1_</dc:title>
</cp:coreProperties>
</file>