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137585"/>
      <w:bookmarkStart w:id="1" w:name="__Fieldmark__0_2161375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137585"/>
      <w:bookmarkStart w:id="3" w:name="__Fieldmark__1_2161375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137585"/>
      <w:bookmarkStart w:id="5" w:name="__Fieldmark__2_2161375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137585"/>
      <w:bookmarkStart w:id="7" w:name="__Fieldmark__3_2161375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137585"/>
      <w:bookmarkStart w:id="9" w:name="__Fieldmark__4_2161375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137585"/>
      <w:bookmarkStart w:id="11" w:name="__Fieldmark__5_2161375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6137585"/>
      <w:bookmarkStart w:id="13" w:name="__Fieldmark__6_2161375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137585"/>
      <w:bookmarkStart w:id="15" w:name="__Fieldmark__7_2161375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6137585"/>
      <w:bookmarkStart w:id="17" w:name="__Fieldmark__8_2161375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6137585"/>
      <w:bookmarkStart w:id="19" w:name="__Fieldmark__9_2161375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137585"/>
      <w:bookmarkStart w:id="21" w:name="__Fieldmark__10_2161375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6137585"/>
      <w:bookmarkStart w:id="23" w:name="__Fieldmark__11_2161375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20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an-Patrick Denis</cp:lastModifiedBy>
  <cp:lastPrinted>2016-11-02T14:51:00Z</cp:lastPrinted>
  <dcterms:modified xsi:type="dcterms:W3CDTF">2024-06-26T15:02:00Z</dcterms:modified>
  <cp:revision>27</cp:revision>
  <dc:subject/>
  <dc:title/>
</cp:coreProperties>
</file>