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lang w:bidi="fr-FR"/>
        </w:rPr>
      </w:pPr>
      <w:r>
        <w:rPr>
          <w:rFonts w:cs="Arial" w:ascii="Arial" w:hAnsi="Arial"/>
          <w:b/>
          <w:bCs/>
          <w:lang w:bidi="fr-FR"/>
        </w:rPr>
        <w:t>Fourniture, installation et maintenance d’un stérilisateur a la vapeur d’eau pour le GH70</w:t>
      </w:r>
    </w:p>
    <w:p>
      <w:pPr>
        <w:pStyle w:val="Normal"/>
        <w:tabs>
          <w:tab w:val="clear" w:pos="567"/>
          <w:tab w:val="left" w:pos="426" w:leader="none"/>
          <w:tab w:val="left" w:pos="851" w:leader="none"/>
        </w:tabs>
        <w:jc w:val="center"/>
        <w:rPr>
          <w:rFonts w:ascii="Arial" w:hAnsi="Arial" w:cs="Arial"/>
          <w:b/>
          <w:b/>
          <w:lang w:bidi="fr-FR"/>
        </w:rPr>
      </w:pPr>
      <w:r>
        <w:rPr>
          <w:rFonts w:cs="Arial" w:ascii="Arial" w:hAnsi="Arial"/>
          <w:b/>
          <w:bCs/>
          <w:lang w:bidi="fr-FR"/>
        </w:rPr>
        <w:t>Site de Vesoul</w:t>
      </w:r>
    </w:p>
    <w:p>
      <w:pPr>
        <w:pStyle w:val="Normal"/>
        <w:tabs>
          <w:tab w:val="clear" w:pos="567"/>
          <w:tab w:val="left" w:pos="426" w:leader="none"/>
          <w:tab w:val="left" w:pos="851" w:leader="none"/>
        </w:tabs>
        <w:jc w:val="both"/>
        <w:rPr>
          <w:rFonts w:ascii="Arial" w:hAnsi="Arial" w:cs="Arial"/>
          <w:b/>
          <w:b/>
          <w:lang w:bidi="fr-FR"/>
        </w:rPr>
      </w:pPr>
      <w:r>
        <w:rPr>
          <w:rFonts w:cs="Arial" w:ascii="Arial" w:hAnsi="Arial"/>
          <w:b/>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3679897"/>
      <w:bookmarkStart w:id="1" w:name="__Fieldmark__0_404367989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3679897"/>
      <w:bookmarkStart w:id="3" w:name="__Fieldmark__1_404367989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3679897"/>
      <w:bookmarkStart w:id="5" w:name="__Fieldmark__2_404367989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3679897"/>
      <w:bookmarkStart w:id="7" w:name="__Fieldmark__3_404367989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3679897"/>
      <w:bookmarkStart w:id="9" w:name="__Fieldmark__4_404367989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3679897"/>
      <w:bookmarkStart w:id="11" w:name="__Fieldmark__5_4043679897"/>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3679897"/>
      <w:bookmarkStart w:id="13" w:name="__Fieldmark__6_4043679897"/>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3679897"/>
      <w:bookmarkStart w:id="15" w:name="__Fieldmark__7_4043679897"/>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43679897"/>
      <w:bookmarkStart w:id="17" w:name="__Fieldmark__8_4043679897"/>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3679897"/>
      <w:bookmarkStart w:id="19" w:name="__Fieldmark__9_404367989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3679897"/>
      <w:bookmarkStart w:id="21" w:name="__Fieldmark__10_404367989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43679897"/>
      <w:bookmarkStart w:id="23" w:name="__Fieldmark__11_404367989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43679897"/>
      <w:bookmarkStart w:id="25" w:name="__Fieldmark__12_404367989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43679897"/>
      <w:bookmarkStart w:id="27" w:name="__Fieldmark__13_404367989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43679897"/>
      <w:bookmarkStart w:id="29" w:name="__Fieldmark__14_404367989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43679897"/>
      <w:bookmarkStart w:id="31" w:name="__Fieldmark__15_404367989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43679897"/>
      <w:bookmarkStart w:id="33" w:name="__Fieldmark__16_404367989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43679897"/>
      <w:bookmarkStart w:id="35" w:name="__Fieldmark__17_404367989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43679897"/>
      <w:bookmarkStart w:id="37" w:name="__Fieldmark__18_404367989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43679897"/>
      <w:bookmarkStart w:id="39" w:name="__Fieldmark__19_404367989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43679897"/>
      <w:bookmarkStart w:id="41" w:name="__Fieldmark__20_404367989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43679897"/>
      <w:bookmarkStart w:id="43" w:name="__Fieldmark__21_404367989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43679897"/>
      <w:bookmarkStart w:id="45" w:name="__Fieldmark__22_404367989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43679897"/>
      <w:bookmarkStart w:id="47" w:name="__Fieldmark__23_404367989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43679897"/>
      <w:bookmarkStart w:id="49" w:name="__Fieldmark__24_404367989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43679897"/>
      <w:bookmarkStart w:id="51" w:name="__Fieldmark__25_404367989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43679897"/>
      <w:bookmarkStart w:id="53" w:name="__Fieldmark__26_4043679897"/>
      <w:bookmarkEnd w:id="53"/>
      <w:r>
        <w:rPr/>
      </w:r>
      <w:r>
        <w:rPr/>
        <w:fldChar w:fldCharType="end"/>
      </w:r>
      <w:r>
        <w:rPr/>
        <w:tab/>
        <w:t>Oui</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both"/>
        <w:rPr>
          <w:rFonts w:ascii="Arial" w:hAnsi="Arial" w:cs="Arial"/>
          <w:highlight w:val="yellow"/>
        </w:rPr>
      </w:pPr>
      <w:r>
        <w:rPr>
          <w:rFonts w:cs="Arial" w:ascii="Arial" w:hAnsi="Arial"/>
          <w:highlight w:val="yellow"/>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highlight w:val="yellow"/>
        </w:rPr>
      </w:pPr>
      <w:r>
        <w:rPr>
          <w:rFonts w:cs="Arial" w:ascii="Arial" w:hAnsi="Arial"/>
          <w:highlight w:val="yellow"/>
        </w:rPr>
        <w:t xml:space="preserve">Nombre des reconductions : </w:t>
      </w:r>
      <w:r>
        <w:rPr>
          <w:rFonts w:cs="Arial" w:ascii="Arial" w:hAnsi="Arial"/>
          <w:b/>
          <w:highlight w:val="yellow"/>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highlight w:val="yellow"/>
        </w:rPr>
      </w:pPr>
      <w:r>
        <w:rPr>
          <w:rFonts w:cs="Arial" w:ascii="Arial" w:hAnsi="Arial"/>
          <w:highlight w:val="yellow"/>
        </w:rPr>
        <w:t xml:space="preserve">Durée des reconductions : </w:t>
      </w:r>
      <w:r>
        <w:rPr>
          <w:rFonts w:cs="Arial" w:ascii="Arial" w:hAnsi="Arial"/>
          <w:b/>
          <w:highlight w:val="yellow"/>
        </w:rPr>
        <w:t>12 mois</w:t>
      </w:r>
    </w:p>
    <w:p>
      <w:pPr>
        <w:pStyle w:val="Normal"/>
        <w:tabs>
          <w:tab w:val="clear" w:pos="567"/>
          <w:tab w:val="left" w:pos="426" w:leader="none"/>
          <w:tab w:val="left" w:pos="851" w:leader="none"/>
        </w:tabs>
        <w:spacing w:before="120" w:after="0"/>
        <w:ind w:left="567" w:hanging="0"/>
        <w:jc w:val="both"/>
        <w:rPr/>
      </w:pPr>
      <w:r>
        <w:rPr>
          <w:rFonts w:cs="Arial" w:ascii="Arial" w:hAnsi="Arial"/>
          <w:b/>
          <w:highlight w:val="yellow"/>
        </w:rPr>
        <w:t>La durée du présent marché est fixée à un an, renouvelable trois fois. En conséquent, la durée totale du marché ne pourra excéder quatre (4) ans.</w:t>
      </w:r>
      <w:r>
        <w:rPr>
          <w:rFonts w:cs="Arial" w:ascii="Arial" w:hAnsi="Arial"/>
          <w:b/>
        </w:rPr>
        <w:t xml:space="preserve">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43679897"/>
      <w:bookmarkStart w:id="55" w:name="__Fieldmark__27_404367989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43679897"/>
      <w:bookmarkStart w:id="57" w:name="__Fieldmark__28_404367989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43679897"/>
      <w:bookmarkStart w:id="59" w:name="__Fieldmark__29_404367989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43679897"/>
      <w:bookmarkStart w:id="61" w:name="__Fieldmark__30_404367989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43679897"/>
      <w:bookmarkStart w:id="63" w:name="__Fieldmark__31_404367989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43679897"/>
      <w:bookmarkStart w:id="65" w:name="__Fieldmark__32_404367989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43679897"/>
      <w:bookmarkStart w:id="67" w:name="__Fieldmark__33_404367989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43679897"/>
      <w:bookmarkStart w:id="69" w:name="__Fieldmark__34_404367989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43679897"/>
      <w:bookmarkStart w:id="71" w:name="__Fieldmark__35_404367989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43679897"/>
      <w:bookmarkStart w:id="73" w:name="__Fieldmark__36_404367989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b/>
          <w:b/>
        </w:rPr>
      </w:pPr>
      <w:r>
        <w:rPr>
          <w:b/>
        </w:rPr>
        <w:t xml:space="preserve">Coordonnateur du groupement de commandes : </w:t>
      </w:r>
    </w:p>
    <w:p>
      <w:pPr>
        <w:pStyle w:val="Normal"/>
        <w:rPr>
          <w:b/>
          <w:b/>
        </w:rPr>
      </w:pPr>
      <w:r>
        <w:rPr>
          <w:b/>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2 rue Heymès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bookmarkStart w:id="74" w:name="_Hlk155791003"/>
      <w:bookmarkEnd w:id="74"/>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bookmarkStart w:id="75" w:name="_Hlk155791003"/>
      <w:bookmarkStart w:id="76" w:name="_Hlk155791003"/>
      <w:bookmarkEnd w:id="76"/>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pPr>
      <w:r>
        <w:rPr>
          <w:rFonts w:cs="Arial" w:ascii="Arial" w:hAnsi="Arial"/>
          <w:b/>
        </w:rPr>
        <w:t>La Directrice,</w:t>
      </w:r>
    </w:p>
    <w:p>
      <w:pPr>
        <w:pStyle w:val="Normal"/>
        <w:tabs>
          <w:tab w:val="clear" w:pos="567"/>
          <w:tab w:val="left" w:pos="851" w:leader="none"/>
        </w:tabs>
        <w:ind w:left="6804" w:hanging="0"/>
        <w:jc w:val="both"/>
        <w:rPr>
          <w:rFonts w:ascii="Arial" w:hAnsi="Arial" w:cs="Arial"/>
          <w:b/>
          <w:b/>
        </w:rPr>
      </w:pPr>
      <w:r>
        <w:rPr>
          <w:rFonts w:cs="Arial" w:ascii="Arial" w:hAnsi="Arial"/>
          <w:b/>
        </w:rPr>
        <w:t> </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Alexandrine KIENTZY-LALUC</w:t>
      </w:r>
    </w:p>
    <w:p>
      <w:pPr>
        <w:pStyle w:val="Normal"/>
        <w:tabs>
          <w:tab w:val="clear" w:pos="567"/>
          <w:tab w:val="left" w:pos="851" w:leader="none"/>
          <w:tab w:val="left" w:pos="3402" w:leader="none"/>
        </w:tabs>
        <w:spacing w:before="120" w:after="12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N°24.28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benchiheb</cp:lastModifiedBy>
  <cp:lastPrinted>2016-11-04T13:53:00Z</cp:lastPrinted>
  <dcterms:modified xsi:type="dcterms:W3CDTF">2024-11-27T08:07:00Z</dcterms:modified>
  <cp:revision>12</cp:revision>
  <dc:subject/>
  <dc:title>_Modèle recommandé : le service peut l’adapter le cas échéant_DC1_</dc:title>
</cp:coreProperties>
</file>