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Groupement Hospitalier de Territoire 47</w:t>
      </w:r>
    </w:p>
    <w:p>
      <w:pPr>
        <w:pStyle w:val="Header"/>
        <w:tabs>
          <w:tab w:val="clear" w:pos="4536"/>
          <w:tab w:val="clear" w:pos="9072"/>
        </w:tabs>
        <w:jc w:val="center"/>
        <w:rPr>
          <w:rFonts w:ascii="Arial" w:hAnsi="Arial" w:cs="Arial"/>
          <w:b/>
          <w:b/>
        </w:rPr>
      </w:pPr>
      <w:r>
        <w:rPr>
          <w:rFonts w:cs="Arial" w:ascii="Arial" w:hAnsi="Arial"/>
          <w:b/>
        </w:rPr>
        <w:t>Centre Hospitalier Agen – Nérac</w:t>
      </w:r>
    </w:p>
    <w:p>
      <w:pPr>
        <w:pStyle w:val="Header"/>
        <w:tabs>
          <w:tab w:val="clear" w:pos="4536"/>
          <w:tab w:val="clear" w:pos="9072"/>
        </w:tabs>
        <w:jc w:val="center"/>
        <w:rPr/>
      </w:pPr>
      <w:r>
        <w:rPr>
          <w:rFonts w:cs="Arial" w:ascii="Arial" w:hAnsi="Arial"/>
          <w:b/>
        </w:rPr>
        <w:t>Route de Villeneuve</w:t>
      </w:r>
    </w:p>
    <w:p>
      <w:pPr>
        <w:pStyle w:val="Header"/>
        <w:tabs>
          <w:tab w:val="clear" w:pos="4536"/>
          <w:tab w:val="clear" w:pos="9072"/>
        </w:tabs>
        <w:jc w:val="center"/>
        <w:rPr>
          <w:rFonts w:ascii="Arial" w:hAnsi="Arial" w:cs="Arial"/>
          <w:b/>
          <w:b/>
        </w:rPr>
      </w:pPr>
      <w:r>
        <w:rPr>
          <w:rFonts w:cs="Arial" w:ascii="Arial" w:hAnsi="Arial"/>
          <w:b/>
        </w:rPr>
        <w:t>47923 AGE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sultation 2024-038 : Prestation de Polysomnographie pour le Pôle de Santé du Villeneuvois et pour le compte du Centre Hospitalier de Villeneuve sur Lot</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5573680"/>
      <w:bookmarkStart w:id="1" w:name="__Fieldmark__0_2855736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5573680"/>
      <w:bookmarkStart w:id="3" w:name="__Fieldmark__1_2855736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5573680"/>
      <w:bookmarkStart w:id="5" w:name="__Fieldmark__2_2855736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5573680"/>
      <w:bookmarkStart w:id="7" w:name="__Fieldmark__3_2855736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5573680"/>
      <w:bookmarkStart w:id="9" w:name="__Fieldmark__4_2855736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5573680"/>
      <w:bookmarkStart w:id="11" w:name="__Fieldmark__5_2855736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5573680"/>
      <w:bookmarkStart w:id="13" w:name="__Fieldmark__6_2855736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5573680"/>
      <w:bookmarkStart w:id="15" w:name="__Fieldmark__7_2855736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5573680"/>
      <w:bookmarkStart w:id="17" w:name="__Fieldmark__8_2855736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0"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5573680"/>
      <w:bookmarkStart w:id="19" w:name="__Fieldmark__9_2855736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5573680"/>
      <w:bookmarkStart w:id="21" w:name="__Fieldmark__10_2855736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5573680"/>
      <w:bookmarkStart w:id="23" w:name="__Fieldmark__11_2855736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03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OULESQUE Fabien</cp:lastModifiedBy>
  <cp:lastPrinted>2016-11-02T14:51:00Z</cp:lastPrinted>
  <dcterms:modified xsi:type="dcterms:W3CDTF">2024-12-19T09:24:00Z</dcterms:modified>
  <cp:revision>14</cp:revision>
  <dc:subject/>
  <dc:title/>
</cp:coreProperties>
</file>