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Consultation 2024-038 : Prestation de Polysomnographie pour le Pôle de Santé du Villeneuvois et pour le compte du Centre Hospitalier de Villeneuve sur L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1028785"/>
      <w:bookmarkStart w:id="1" w:name="__Fieldmark__0_31510287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1028785"/>
      <w:bookmarkStart w:id="3" w:name="__Fieldmark__1_31510287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1028785"/>
      <w:bookmarkStart w:id="5" w:name="__Fieldmark__2_31510287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1028785"/>
      <w:bookmarkStart w:id="7" w:name="__Fieldmark__3_31510287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1028785"/>
      <w:bookmarkStart w:id="9" w:name="__Fieldmark__4_31510287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1028785"/>
      <w:bookmarkStart w:id="11" w:name="__Fieldmark__5_3151028785"/>
      <w:bookmarkEnd w:id="11"/>
      <w:r>
        <w:rPr/>
      </w:r>
      <w:r>
        <w:rPr/>
        <w:fldChar w:fldCharType="end"/>
      </w:r>
      <w:r>
        <w:rPr>
          <w:rFonts w:cs="Arial" w:ascii="Arial" w:hAnsi="Arial"/>
          <w:lang w:val="en-GB"/>
        </w:rPr>
        <w:t xml:space="preserve"> CCAP n° 2024-03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1028785"/>
      <w:bookmarkStart w:id="13" w:name="__Fieldmark__6_31510287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1028785"/>
      <w:bookmarkStart w:id="15" w:name="__Fieldmark__7_3151028785"/>
      <w:bookmarkEnd w:id="15"/>
      <w:r>
        <w:rPr/>
      </w:r>
      <w:r>
        <w:rPr/>
        <w:fldChar w:fldCharType="end"/>
      </w:r>
      <w:r>
        <w:rPr>
          <w:rFonts w:cs="Arial" w:ascii="Arial" w:hAnsi="Arial"/>
          <w:lang w:val="en-GB"/>
        </w:rPr>
        <w:t xml:space="preserve"> CCTP n°2024-03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51028785"/>
      <w:bookmarkStart w:id="17" w:name="__Fieldmark__8_31510287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51028785"/>
      <w:bookmarkStart w:id="19" w:name="__Fieldmark__9_31510287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1028785"/>
      <w:bookmarkStart w:id="21" w:name="__Fieldmark__10_31510287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51028785"/>
      <w:bookmarkStart w:id="23" w:name="__Fieldmark__11_31510287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51028785"/>
      <w:bookmarkStart w:id="25" w:name="__Fieldmark__12_31510287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51028785"/>
      <w:bookmarkStart w:id="27" w:name="__Fieldmark__13_31510287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51028785"/>
      <w:bookmarkStart w:id="29" w:name="__Fieldmark__14_31510287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51028785"/>
      <w:bookmarkStart w:id="31" w:name="__Fieldmark__15_31510287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51028785"/>
      <w:bookmarkStart w:id="33" w:name="__Fieldmark__16_31510287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51028785"/>
      <w:bookmarkStart w:id="35" w:name="__Fieldmark__17_31510287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51028785"/>
      <w:bookmarkStart w:id="37" w:name="__Fieldmark__18_31510287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51028785"/>
      <w:bookmarkStart w:id="39" w:name="__Fieldmark__19_31510287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51028785"/>
      <w:bookmarkStart w:id="41" w:name="__Fieldmark__20_31510287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51028785"/>
      <w:bookmarkStart w:id="43" w:name="__Fieldmark__21_31510287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51028785"/>
      <w:bookmarkStart w:id="45" w:name="__Fieldmark__22_31510287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51028785"/>
      <w:bookmarkStart w:id="47" w:name="__Fieldmark__23_31510287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51028785"/>
      <w:bookmarkStart w:id="49" w:name="__Fieldmark__24_31510287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51028785"/>
      <w:bookmarkStart w:id="51" w:name="__Fieldmark__25_31510287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51028785"/>
      <w:bookmarkStart w:id="53" w:name="__Fieldmark__26_31510287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51028785"/>
      <w:bookmarkStart w:id="55" w:name="__Fieldmark__27_31510287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51028785"/>
      <w:bookmarkStart w:id="57" w:name="__Fieldmark__28_31510287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51028785"/>
      <w:bookmarkStart w:id="59" w:name="__Fieldmark__29_31510287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51028785"/>
      <w:bookmarkStart w:id="61" w:name="__Fieldmark__30_31510287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51028785"/>
      <w:bookmarkStart w:id="63" w:name="__Fieldmark__31_31510287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51028785"/>
      <w:bookmarkStart w:id="65" w:name="__Fieldmark__32_31510287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51028785"/>
      <w:bookmarkStart w:id="67" w:name="__Fieldmark__33_31510287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51028785"/>
      <w:bookmarkStart w:id="69" w:name="__Fieldmark__34_31510287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51028785"/>
      <w:bookmarkStart w:id="71" w:name="__Fieldmark__35_31510287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51028785"/>
      <w:bookmarkStart w:id="73" w:name="__Fieldmark__36_31510287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3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4-12-19T09:43:00Z</dcterms:modified>
  <cp:revision>23</cp:revision>
  <dc:subject/>
  <dc:title>_Modèle recommandé : le service peut l’adapter le cas échéant_DC1_</dc:title>
</cp:coreProperties>
</file>