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t de Coordonnateur d’un groupement de commandes</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s Etablissement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Belle Ile En Me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La vig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360 LE PALAIS</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tc>
      </w:tr>
      <w:tr>
        <w:trPr/>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asse Vila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de la Pisc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30 NIVILLAC</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La Rose des Vent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de la Bonne Fonta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70 QUIBERON</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LOCATION EN LONGUE DUREE DE VEHICULES ET PRESTATIONS ASSOCIE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588838816"/>
      <w:bookmarkStart w:id="1" w:name="__Fieldmark__0_1588838816"/>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588838816"/>
      <w:bookmarkStart w:id="3" w:name="__Fieldmark__1_1588838816"/>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588838816"/>
      <w:bookmarkStart w:id="5" w:name="__Fieldmark__2_1588838816"/>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588838816"/>
      <w:bookmarkStart w:id="7" w:name="__Fieldmark__3_1588838816"/>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588838816"/>
      <w:bookmarkStart w:id="9" w:name="__Fieldmark__4_1588838816"/>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588838816"/>
      <w:bookmarkStart w:id="11" w:name="__Fieldmark__5_1588838816"/>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588838816"/>
      <w:bookmarkStart w:id="13" w:name="__Fieldmark__6_1588838816"/>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588838816"/>
      <w:bookmarkStart w:id="15" w:name="__Fieldmark__7_1588838816"/>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588838816"/>
      <w:bookmarkStart w:id="17" w:name="__Fieldmark__8_1588838816"/>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588838816"/>
      <w:bookmarkStart w:id="19" w:name="__Fieldmark__9_1588838816"/>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588838816"/>
      <w:bookmarkStart w:id="21" w:name="__Fieldmark__10_1588838816"/>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588838816"/>
      <w:bookmarkStart w:id="23" w:name="__Fieldmark__11_1588838816"/>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4-12-12T11:19:00Z</dcterms:modified>
  <cp:revision>22</cp:revision>
  <dc:subject/>
  <dc:title/>
</cp:coreProperties>
</file>