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NEXE 4 au DAF_2024_000131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Univers (WN)" w:hAnsi="Univers (WN)" w:eastAsia="Calibri" w:cs="Univers (WN)"/>
          <w:color w:val="767171"/>
          <w:sz w:val="28"/>
          <w:szCs w:val="20"/>
        </w:rPr>
      </w:pPr>
      <w:r>
        <w:rPr>
          <w:rFonts w:eastAsia="Calibri" w:cs="Univers (WN)" w:ascii="Univers (WN)" w:hAnsi="Univers (WN)"/>
          <w:color w:val="767171"/>
          <w:sz w:val="28"/>
          <w:szCs w:val="20"/>
        </w:rPr>
        <w:t>CADRE DE RÉPONSE TECHNIQUE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767171"/>
          <w:sz w:val="28"/>
          <w:szCs w:val="20"/>
        </w:rPr>
      </w:pPr>
      <w:r>
        <w:rPr>
          <w:rFonts w:eastAsia="Calibri" w:cs="Arial" w:ascii="Arial" w:hAnsi="Arial"/>
          <w:b/>
          <w:color w:val="767171"/>
          <w:sz w:val="28"/>
          <w:szCs w:val="20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27455</wp:posOffset>
                </wp:positionH>
                <wp:positionV relativeFrom="paragraph">
                  <wp:posOffset>35560</wp:posOffset>
                </wp:positionV>
                <wp:extent cx="36645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6.65pt;margin-top:2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era obligatoirement remis un mémoire technique respectant le formalisme indiqué ci-dessous (respect des parties et du nombre de pages)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Le candidat peut joindre à son offre tout autre document qu’il estime nécessaire d’ajouter pour une meilleure appréciation de celle-ci au regard des critères de classement énoncés dans le règlement de la consultation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ur mémoire, le critère technique est noté sur un total de 70 points. Toute note strictement inférieure à 30 points obtenue sur ce critère est éliminatoi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C1/ Qualifications du personnel proposé pour la réalisation des prestations (25 points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Un nombre minimum de deux CV est requis. La notation se basera sur la moyenne des notes attribuées à chaque formateu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ournir les profils de chaque formateur 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étences : Détaillez les compétences spécifiques liées au domaine de formation visé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érience professionnelles : Précisez, dans un ordre chronologique, les expériences pertinentes de chaque formateur en rapport avec la formation proposé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tions dispensées : Listez les formations similaires déjà dispensées par le formateur, en précisant les publics ciblé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xpérience dans la formation professionnelle sur ce segment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quez, pour chaque formateur, le nombre d'années d'expérience dans le domaine de la formation professionnelle, en précisant le secteur spécifique correspondan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iquer si votre société a une connaissance ou une expérience du milieu militaire ? Si oui, rédiger quelques lignes pour préciser la nature de cette expertis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SC2/ Adéquation du programme pédagogique par rapport aux objectifs du CCTP (45 points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tinence des contenus proposés pour chaque nivea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taillez le contenu de chaque module proposé pour les différents niveaux de formation (initiation à perfectionnement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Adéquation aux attentes des apprenants</w:t>
      </w:r>
      <w:r>
        <w:rPr>
          <w:rFonts w:cs="Arial" w:ascii="Arial" w:hAnsi="Arial"/>
          <w:sz w:val="22"/>
          <w:szCs w:val="22"/>
        </w:rPr>
        <w:t xml:space="preserve"> : Expliquez comment les contenus sont conçus pour répondre aux besoins spécifiques des apprenants à chaque stade de leur progressio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ternance entre théorie et pratiqu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crivez les proportions respectives entre cours théoriques et ateliers pratiqu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ent cette alternance est structurée pour maximiser l’engagement et l’acquisition de compétences pratiques par les apprenant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tudes de cas et mises en situation concrète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ésentez les types de mises en situation que vous intégrez dans votre programme (jeux de rôle, simulations, études de cas réels…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ptifs des journées de formation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urnissez un descriptif des journées de formations comprenant : plages horaires (horaires de début et de fin de chaque session, avec une description des pauses ou temps de transition)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lité des supports pédagogiqu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ndidat doit proposer : trois échantillons de supports de cours pédagogiques sous forme numérique, digitale ou en lign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2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18"/>
        <w:szCs w:val="18"/>
      </w:rPr>
      <w:t>DAF_2024_000131</w:t>
    </w:r>
    <w:r>
      <w:rPr/>
      <w:tab/>
      <w:tab/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NUMPAGES \* ARABIC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aragraphedelisteCar">
    <w:name w:val="Paragraphe de liste Car"/>
    <w:qFormat/>
    <w:rPr>
      <w:sz w:val="22"/>
    </w:rPr>
  </w:style>
  <w:style w:type="character" w:styleId="Marquedecommentaire">
    <w:name w:val="Marque de commentaire"/>
    <w:qFormat/>
    <w:rPr>
      <w:sz w:val="16"/>
    </w:rPr>
  </w:style>
  <w:style w:type="character" w:styleId="CommentaireCar">
    <w:name w:val="Commentaire Car"/>
    <w:qFormat/>
    <w:rPr>
      <w:rFonts w:ascii="Arial" w:hAnsi="Arial" w:cs="Arial"/>
      <w:sz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>
      <w:sz w:val="22"/>
      <w:szCs w:val="20"/>
    </w:rPr>
  </w:style>
  <w:style w:type="paragraph" w:styleId="Commentaire">
    <w:name w:val="Commentaire"/>
    <w:basedOn w:val="Normal"/>
    <w:qFormat/>
    <w:pPr>
      <w:jc w:val="both"/>
    </w:pPr>
    <w:rPr>
      <w:rFonts w:ascii="Arial" w:hAnsi="Arial" w:cs="Arial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34:00Z</dcterms:created>
  <dc:creator>dicat-rky</dc:creator>
  <dc:description/>
  <cp:keywords/>
  <dc:language>en-US</dc:language>
  <cp:lastModifiedBy>SARR Eric Simel ASC NIV 1 OA</cp:lastModifiedBy>
  <cp:lastPrinted>2019-02-04T09:30:00Z</cp:lastPrinted>
  <dcterms:modified xsi:type="dcterms:W3CDTF">2024-12-19T07:34:00Z</dcterms:modified>
  <cp:revision>2</cp:revision>
  <dc:subject/>
  <dc:title>ANNEXE 2 à l’acte d’engagement</dc:title>
</cp:coreProperties>
</file>