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jc w:val="both"/>
        <w:rPr>
          <w:rFonts w:ascii="Marianne;Times New Roman" w:hAnsi="Marianne;Times New Roman" w:cs="Arial"/>
          <w:bCs/>
          <w:sz w:val="22"/>
          <w:szCs w:val="22"/>
        </w:rPr>
      </w:pPr>
      <w:r>
        <w:rPr>
          <w:rFonts w:cs="Arial" w:ascii="Marianne;Times New Roman" w:hAnsi="Marianne;Times New Roman"/>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Fourniture de cuves à eau destinées à la consommation humaine</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63542973"/>
      <w:bookmarkStart w:id="1" w:name="__Fieldmark__0_176354297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63542973"/>
      <w:bookmarkStart w:id="3" w:name="__Fieldmark__1_176354297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763542973"/>
            <w:bookmarkStart w:id="5" w:name="__Fieldmark__2_176354297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63542973"/>
            <w:bookmarkStart w:id="7" w:name="__Fieldmark__3_176354297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63542973"/>
            <w:bookmarkStart w:id="9" w:name="__Fieldmark__4_176354297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763542973"/>
            <w:bookmarkStart w:id="11" w:name="__Fieldmark__5_176354297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763542973"/>
            <w:bookmarkStart w:id="13" w:name="__Fieldmark__6_176354297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63542973"/>
      <w:bookmarkStart w:id="15" w:name="__Fieldmark__7_176354297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63542973"/>
      <w:bookmarkStart w:id="17" w:name="__Fieldmark__8_176354297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G2 - Documents de preuve disponibles en lign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highlight w:val="yellow"/>
            </w:rPr>
          </w:pPr>
          <w:r>
            <w:rPr>
              <w:rFonts w:cs="Arial" w:ascii="Marianne;Times New Roman" w:hAnsi="Marianne;Times New Roman"/>
              <w:b/>
              <w:i/>
              <w:iCs/>
            </w:rPr>
            <w:t>IPEV_2024_0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23:00Z</dcterms:created>
  <dc:creator>util-daj</dc:creator>
  <dc:description/>
  <cp:keywords/>
  <dc:language>en-US</dc:language>
  <cp:lastModifiedBy>Sébastien Kerbellec</cp:lastModifiedBy>
  <cp:lastPrinted>2023-09-26T10:15:00Z</cp:lastPrinted>
  <dcterms:modified xsi:type="dcterms:W3CDTF">2024-12-06T13:25:00Z</dcterms:modified>
  <cp:revision>3</cp:revision>
  <dc:subject/>
  <dc:title>MISE A JOUR AVRIL 2007</dc:title>
</cp:coreProperties>
</file>