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Description succincte de la consultation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rehabilitation de la chaine de filtration de la balneotherapie DU BATIMENT KERMES</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groupement HOSPITALIER RENEE SABRAN</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250086</w:t>
      </w:r>
    </w:p>
    <w:p>
      <w:pPr>
        <w:pStyle w:val="Normal"/>
        <w:jc w:val="center"/>
        <w:rPr>
          <w:rFonts w:ascii="Arial" w:hAnsi="Arial" w:cs="Arial"/>
          <w:b/>
          <w:b/>
          <w:bCs/>
          <w:caps/>
          <w:color w:val="000000"/>
          <w:sz w:val="26"/>
          <w:lang w:val="en-US" w:eastAsia="en-US"/>
        </w:rPr>
      </w:pPr>
      <w:r>
        <w:rPr>
          <w:rFonts w:cs="Arial" w:ascii="Arial" w:hAnsi="Arial"/>
          <w:b/>
          <w:bCs/>
          <w:caps/>
          <w:color w:val="000000"/>
          <w:sz w:val="26"/>
          <w:lang w:val="en-US" w:eastAsia="en-U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6962719"/>
      <w:bookmarkStart w:id="1" w:name="__Fieldmark__0_16369627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6962719"/>
      <w:bookmarkStart w:id="3" w:name="__Fieldmark__1_16369627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6962719"/>
      <w:bookmarkStart w:id="5" w:name="__Fieldmark__2_16369627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6962719"/>
      <w:bookmarkStart w:id="7" w:name="__Fieldmark__3_16369627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6962719"/>
      <w:bookmarkStart w:id="9" w:name="__Fieldmark__4_16369627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6962719"/>
      <w:bookmarkStart w:id="11" w:name="__Fieldmark__5_16369627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36962719"/>
      <w:bookmarkStart w:id="13" w:name="__Fieldmark__6_16369627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6962719"/>
      <w:bookmarkStart w:id="15" w:name="__Fieldmark__7_16369627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36962719"/>
      <w:bookmarkStart w:id="17" w:name="__Fieldmark__8_16369627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36962719"/>
      <w:bookmarkStart w:id="19" w:name="__Fieldmark__9_16369627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6962719"/>
      <w:bookmarkStart w:id="21" w:name="__Fieldmark__10_16369627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36962719"/>
      <w:bookmarkStart w:id="23" w:name="__Fieldmark__11_16369627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4-12-18T08:04:00Z</dcterms:modified>
  <cp:revision>14</cp:revision>
  <dc:subject/>
  <dc:title/>
</cp:coreProperties>
</file>