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474460" cy="9759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474460" cy="975995"/>
                    </a:xfrm>
                    <a:prstGeom prst="rect">
                      <a:avLst/>
                    </a:prstGeom>
                  </pic:spPr>
                </pic:pic>
              </a:graphicData>
            </a:graphic>
          </wp:inline>
        </w:drawing>
      </w:r>
    </w:p>
    <w:p>
      <w:pPr>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N° SIRET 266 900 273 00019 - Code A.P.E. 851A)</w:t>
      </w:r>
    </w:p>
    <w:p>
      <w:pPr>
        <w:pStyle w:val="Normal"/>
        <w:jc w:val="both"/>
        <w:rPr>
          <w:rFonts w:ascii="Arial" w:hAnsi="Arial" w:cs="Arial"/>
          <w:b/>
          <w:b/>
          <w:bCs/>
        </w:rPr>
      </w:pPr>
      <w:r>
        <w:rPr>
          <w:rFonts w:cs="Arial" w:ascii="Arial" w:hAnsi="Arial"/>
          <w:b/>
          <w:b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center"/>
        <w:rPr>
          <w:rFonts w:ascii="Calibri" w:hAnsi="Calibri" w:cs="Calibri"/>
          <w:b/>
          <w:b/>
          <w:bCs/>
          <w:sz w:val="22"/>
          <w:szCs w:val="22"/>
        </w:rPr>
      </w:pPr>
      <w:r>
        <w:rPr>
          <w:rFonts w:cs="Calibri" w:ascii="Calibri" w:hAnsi="Calibri"/>
          <w:b/>
          <w:bCs/>
          <w:sz w:val="22"/>
          <w:szCs w:val="22"/>
        </w:rPr>
        <w:t xml:space="preserve">Monsieur le Directeur des Achats des Hospices Civils de Lyon  </w:t>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5 rue Villon CS 48283 - 69373 LYON CEDEX 08</w:t>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suppressAutoHyphens w:val="true"/>
        <w:jc w:val="center"/>
        <w:rPr>
          <w:rFonts w:ascii="Arial" w:hAnsi="Arial" w:cs="Arial"/>
          <w:b/>
          <w:b/>
          <w:bCs/>
          <w:lang w:eastAsia="zh-CN"/>
        </w:rPr>
      </w:pPr>
      <w:r>
        <w:rPr>
          <w:rFonts w:cs="Arial" w:ascii="Arial" w:hAnsi="Arial"/>
          <w:b/>
          <w:bCs/>
          <w:lang w:eastAsia="zh-CN"/>
        </w:rPr>
        <w:t xml:space="preserve">Description succincte de la consultation : </w:t>
      </w:r>
    </w:p>
    <w:p>
      <w:pPr>
        <w:pStyle w:val="Normal"/>
        <w:suppressAutoHyphens w:val="true"/>
        <w:jc w:val="center"/>
        <w:rPr>
          <w:rFonts w:ascii="Arial" w:hAnsi="Arial" w:cs="Arial"/>
          <w:b/>
          <w:b/>
          <w:bCs/>
          <w:lang w:eastAsia="zh-CN"/>
        </w:rPr>
      </w:pPr>
      <w:r>
        <w:rPr>
          <w:rFonts w:cs="Arial" w:ascii="Arial" w:hAnsi="Arial"/>
          <w:b/>
          <w:bCs/>
          <w:lang w:eastAsia="zh-CN"/>
        </w:rPr>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rehabilitation de la chaine de filtration de la balneotherapie DU BATIMENT KERMES</w:t>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groupement HOSPITALIER RENEE SABRAN</w:t>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n°250086</w:t>
      </w:r>
    </w:p>
    <w:p>
      <w:pPr>
        <w:pStyle w:val="Normal"/>
        <w:jc w:val="both"/>
        <w:rPr>
          <w:rFonts w:ascii="Arial" w:hAnsi="Arial" w:cs="Arial"/>
          <w:b/>
          <w:b/>
          <w:caps/>
          <w:color w:val="000000"/>
          <w:sz w:val="26"/>
          <w:lang w:val="en-US" w:eastAsia="en-US"/>
        </w:rPr>
      </w:pPr>
      <w:r>
        <w:rPr>
          <w:rFonts w:cs="Arial" w:ascii="Arial" w:hAnsi="Arial"/>
          <w:b/>
          <w:caps/>
          <w:color w:val="000000"/>
          <w:sz w:val="26"/>
          <w:lang w:val="en-US" w:eastAsia="en-U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915188435"/>
      <w:bookmarkStart w:id="1" w:name="__Fieldmark__0_191518843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15188435"/>
      <w:bookmarkStart w:id="3" w:name="__Fieldmark__1_191518843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15188435"/>
      <w:bookmarkStart w:id="5" w:name="__Fieldmark__2_191518843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15188435"/>
      <w:bookmarkStart w:id="7" w:name="__Fieldmark__3_191518843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915188435"/>
      <w:bookmarkStart w:id="9" w:name="__Fieldmark__4_191518843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15188435"/>
      <w:bookmarkStart w:id="11" w:name="__Fieldmark__5_191518843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915188435"/>
      <w:bookmarkStart w:id="13" w:name="__Fieldmark__6_191518843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915188435"/>
      <w:bookmarkStart w:id="15" w:name="__Fieldmark__7_191518843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915188435"/>
      <w:bookmarkStart w:id="17" w:name="__Fieldmark__8_191518843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915188435"/>
      <w:bookmarkStart w:id="19" w:name="__Fieldmark__9_191518843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915188435"/>
      <w:bookmarkStart w:id="21" w:name="__Fieldmark__10_191518843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915188435"/>
      <w:bookmarkStart w:id="23" w:name="__Fieldmark__11_191518843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915188435"/>
      <w:bookmarkStart w:id="25" w:name="__Fieldmark__12_191518843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915188435"/>
      <w:bookmarkStart w:id="27" w:name="__Fieldmark__13_191518843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915188435"/>
      <w:bookmarkStart w:id="29" w:name="__Fieldmark__14_191518843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915188435"/>
      <w:bookmarkStart w:id="31" w:name="__Fieldmark__15_191518843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915188435"/>
      <w:bookmarkStart w:id="33" w:name="__Fieldmark__16_191518843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915188435"/>
      <w:bookmarkStart w:id="35" w:name="__Fieldmark__17_191518843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915188435"/>
      <w:bookmarkStart w:id="37" w:name="__Fieldmark__18_191518843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915188435"/>
      <w:bookmarkStart w:id="39" w:name="__Fieldmark__19_191518843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a retourne signée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Directeur Général des HCL</w:t>
      </w:r>
    </w:p>
    <w:p>
      <w:pPr>
        <w:pStyle w:val="Normal"/>
        <w:ind w:left="709" w:hanging="0"/>
        <w:jc w:val="both"/>
        <w:rPr>
          <w:rFonts w:ascii="Arial" w:hAnsi="Arial" w:cs="Arial"/>
        </w:rPr>
      </w:pPr>
      <w:r>
        <w:rPr>
          <w:rFonts w:cs="Arial" w:ascii="Arial" w:hAnsi="Arial"/>
        </w:rPr>
        <w:t>Par délégation,</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38:00Z</dcterms:created>
  <dc:creator>francois</dc:creator>
  <dc:description/>
  <cp:keywords/>
  <dc:language>en-US</dc:language>
  <cp:lastModifiedBy>DEVITE, Melanie</cp:lastModifiedBy>
  <cp:lastPrinted>2019-03-13T17:36:00Z</cp:lastPrinted>
  <dcterms:modified xsi:type="dcterms:W3CDTF">2024-12-18T08:03:00Z</dcterms:modified>
  <cp:revision>14</cp:revision>
  <dc:subject/>
  <dc:title>_Modèle recommandé : le service peut l’adapter le cas échéant_DC1_</dc:title>
</cp:coreProperties>
</file>