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4_5048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92741787"/>
      <w:bookmarkStart w:id="1" w:name="__Fieldmark__0_219274178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rehabilitation de la chaine de filtration de la balneotherapie DU BATIMENT KERMES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groupement HOSPITALIER RENEE SABRAN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n°250086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92741787"/>
      <w:bookmarkStart w:id="3" w:name="__Fieldmark__1_219274178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92741787"/>
      <w:bookmarkStart w:id="5" w:name="__Fieldmark__2_219274178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192741787"/>
      <w:bookmarkStart w:id="7" w:name="__Fieldmark__3_219274178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192741787"/>
      <w:bookmarkStart w:id="9" w:name="__Fieldmark__4_219274178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 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92741787"/>
      <w:bookmarkStart w:id="11" w:name="__Fieldmark__5_219274178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192741787"/>
      <w:bookmarkStart w:id="13" w:name="__Fieldmark__6_219274178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192741787"/>
      <w:bookmarkStart w:id="15" w:name="__Fieldmark__7_219274178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192741787"/>
      <w:bookmarkStart w:id="17" w:name="__Fieldmark__8_2192741787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192741787"/>
      <w:bookmarkStart w:id="19" w:name="__Fieldmark__9_2192741787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2192741787"/>
      <w:bookmarkStart w:id="21" w:name="__Fieldmark__10_2192741787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2192741787"/>
      <w:bookmarkStart w:id="23" w:name="__Fieldmark__11_2192741787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2192741787"/>
      <w:bookmarkStart w:id="25" w:name="__Fieldmark__12_2192741787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2192741787"/>
      <w:bookmarkStart w:id="27" w:name="__Fieldmark__13_2192741787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2192741787"/>
      <w:bookmarkStart w:id="29" w:name="__Fieldmark__14_2192741787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2192741787"/>
      <w:bookmarkStart w:id="31" w:name="__Fieldmark__15_2192741787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2192741787"/>
      <w:bookmarkStart w:id="33" w:name="__Fieldmark__16_2192741787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2192741787"/>
      <w:bookmarkStart w:id="35" w:name="__Fieldmark__17_2192741787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2192741787"/>
      <w:bookmarkStart w:id="37" w:name="__Fieldmark__18_2192741787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ranche ferme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tranche fer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la tranche ferm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2192741787"/>
      <w:bookmarkStart w:id="39" w:name="__Fieldmark__19_2192741787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2192741787"/>
      <w:bookmarkStart w:id="41" w:name="__Fieldmark__20_2192741787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4 </w:t>
      </w:r>
      <w:r>
        <w:rPr>
          <w:rFonts w:cs="Calibri" w:ascii="Calibri" w:hAnsi="Calibri"/>
          <w:sz w:val="22"/>
          <w:szCs w:val="22"/>
        </w:rPr>
        <w:t>mois dont un moi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décembre 2024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7"/>
      </w:tblGrid>
      <w:tr>
        <w:trPr>
          <w:trHeight w:val="193" w:hRule="atLeast"/>
        </w:trPr>
        <w:tc>
          <w:tcPr>
            <w:tcW w:w="10247" w:type="dxa"/>
            <w:tcBorders/>
            <w:shd w:fill="00B0F0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1 – PSE retenue(s) :  </w:t>
            </w:r>
          </w:p>
        </w:tc>
      </w:tr>
    </w:tbl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1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2192741787"/>
      <w:bookmarkStart w:id="43" w:name="__Fieldmark__21_2192741787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2_2192741787"/>
      <w:bookmarkStart w:id="45" w:name="__Fieldmark__22_2192741787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2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6" w:name="__Fieldmark__23_2192741787"/>
      <w:bookmarkStart w:id="47" w:name="__Fieldmark__23_2192741787"/>
      <w:bookmarkEnd w:id="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24_2192741787"/>
      <w:bookmarkStart w:id="49" w:name="__Fieldmark__24_2192741787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3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25_2192741787"/>
      <w:bookmarkStart w:id="51" w:name="__Fieldmark__25_2192741787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26_2192741787"/>
      <w:bookmarkStart w:id="53" w:name="__Fieldmark__26_2192741787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aragraphedelist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2-Montant total base / variante / tranche ferme + PSE retenue(s)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base + PSE retenue(s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otal base + PSE retenue(s) HT arrête en toutes lettres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ésignation et adresse des comptables assignataires des établissements du GHT VRC :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3685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0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72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ospices Civils de Lyon</w:t>
            </w:r>
          </w:p>
        </w:tc>
      </w:tr>
      <w:tr>
        <w:trPr>
          <w:trHeight w:val="201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r le Receveur des Finances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résorerie hospitalière de la Métropole de Ly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 Quai des Célesti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237 LY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DEX 02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él : 04 72 40 70 69</w:t>
            </w:r>
          </w:p>
        </w:tc>
      </w:tr>
    </w:tbl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4-12-17T12:42:00Z</dcterms:modified>
  <cp:revision>24</cp:revision>
  <dc:subject/>
  <dc:title>_Modèle recommandé : le service peut l’adapter le cas échéant_DC1_</dc:title>
</cp:coreProperties>
</file>