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spacing w:before="120" w:after="120"/>
              <w:jc w:val="center"/>
              <w:rPr>
                <w:rFonts w:ascii="Calibri" w:hAnsi="Calibri" w:cs="Calibri"/>
                <w:b/>
                <w:b/>
                <w:caps/>
                <w:sz w:val="28"/>
                <w:szCs w:val="28"/>
              </w:rPr>
            </w:pPr>
            <w:r>
              <w:rPr>
                <w:rFonts w:cs="Times New Roman" w:ascii="Times New Roman" w:hAnsi="Times New Roman"/>
                <w:b/>
                <w:sz w:val="28"/>
                <w:szCs w:val="28"/>
              </w:rPr>
              <w:t>2024BAIMS24NE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r>
        <w:rPr>
          <w:rFonts w:eastAsia="Microsoft YaHei" w:cs="Arial" w:ascii="Arial" w:hAnsi="Arial"/>
        </w:rPr>
        <w:t>Service de nettoyage des locaux</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545119729"/>
      <w:bookmarkStart w:id="1" w:name="__Fieldmark__0_545119729"/>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widowControl/>
        <w:suppressAutoHyphens w:val="true"/>
        <w:autoSpaceDE w:val="true"/>
        <w:ind w:left="1065" w:hanging="0"/>
        <w:jc w:val="both"/>
        <w:rPr>
          <w:rFonts w:ascii="Arial" w:hAnsi="Arial" w:cs="Arial"/>
          <w:sz w:val="20"/>
          <w:szCs w:val="20"/>
          <w:lang w:eastAsia="zh-CN"/>
        </w:rPr>
      </w:pPr>
      <w:r>
        <w:rPr>
          <w:rFonts w:eastAsia="Arial" w:cs="Arial" w:ascii="Arial" w:hAnsi="Arial"/>
          <w:sz w:val="20"/>
          <w:szCs w:val="20"/>
        </w:rPr>
        <w:t xml:space="preserve">   </w:t>
      </w: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545119729"/>
      <w:bookmarkStart w:id="3" w:name="__Fieldmark__1_54511972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ab/>
        <w:t>au lot n° 3</w:t>
      </w:r>
      <w:r>
        <w:rPr>
          <w:rFonts w:cs="Arial" w:ascii="Arial" w:hAnsi="Arial"/>
          <w:sz w:val="20"/>
          <w:szCs w:val="20"/>
          <w:lang w:eastAsia="zh-CN"/>
        </w:rPr>
        <w:t xml:space="preserve"> : </w:t>
      </w:r>
      <w:r>
        <w:rPr>
          <w:lang w:eastAsia="zh-CN"/>
        </w:rPr>
        <w:t>Campus universitaire de Maubeuge</w:t>
      </w:r>
      <w:r>
        <w:rPr>
          <w:rFonts w:cs="Arial" w:ascii="Arial" w:hAnsi="Arial"/>
          <w:sz w:val="20"/>
          <w:szCs w:val="20"/>
        </w:rPr>
        <w:t xml:space="preserve"> </w:t>
      </w:r>
    </w:p>
    <w:p>
      <w:pPr>
        <w:pStyle w:val="Paragraphedeliste"/>
        <w:rPr>
          <w:rFonts w:ascii="Arial" w:hAnsi="Arial" w:cs="Arial"/>
          <w:sz w:val="20"/>
          <w:szCs w:val="20"/>
          <w:lang w:eastAsia="zh-CN"/>
        </w:rPr>
      </w:pPr>
      <w:r>
        <w:rPr>
          <w:rFonts w:cs="Arial" w:ascii="Arial" w:hAnsi="Arial"/>
          <w:sz w:val="20"/>
          <w:szCs w:val="20"/>
          <w:lang w:eastAsia="zh-CN"/>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545119729"/>
      <w:bookmarkStart w:id="5" w:name="__Fieldmark__2_545119729"/>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545119729"/>
      <w:bookmarkStart w:id="7" w:name="__Fieldmark__3_545119729"/>
      <w:bookmarkEnd w:id="7"/>
      <w:r>
        <w:rPr>
          <w:rFonts w:cs="Arial" w:ascii="Arial" w:hAnsi="Arial"/>
        </w:rPr>
      </w:r>
      <w:r>
        <w:rPr>
          <w:rFonts w:cs="Arial" w:ascii="Arial" w:hAnsi="Arial"/>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545119729"/>
      <w:bookmarkStart w:id="9" w:name="__Fieldmark__4_545119729"/>
      <w:bookmarkEnd w:id="9"/>
      <w:r>
        <w:rPr>
          <w:rFonts w:cs="Arial" w:ascii="Arial" w:hAnsi="Arial"/>
        </w:rPr>
      </w:r>
      <w:r>
        <w:rPr>
          <w:rFonts w:cs="Arial" w:ascii="Arial" w:hAnsi="Arial"/>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545119729"/>
      <w:bookmarkStart w:id="11" w:name="__Fieldmark__5_545119729"/>
      <w:bookmarkEnd w:id="11"/>
      <w:r>
        <w:rPr>
          <w:rFonts w:cs="Arial" w:ascii="Arial" w:hAnsi="Arial"/>
        </w:rPr>
      </w:r>
      <w:r>
        <w:rPr>
          <w:rFonts w:cs="Arial" w:ascii="Arial" w:hAnsi="Arial"/>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545119729"/>
      <w:bookmarkStart w:id="13" w:name="__Fieldmark__6_545119729"/>
      <w:bookmarkEnd w:id="13"/>
      <w:r>
        <w:rPr>
          <w:rFonts w:cs="Arial" w:ascii="Arial" w:hAnsi="Arial"/>
        </w:rPr>
      </w:r>
      <w:r>
        <w:rPr>
          <w:rFonts w:cs="Arial" w:ascii="Arial" w:hAnsi="Arial"/>
        </w:rPr>
        <w:fldChar w:fldCharType="end"/>
      </w:r>
      <w:r>
        <w:rPr>
          <w:rFonts w:cs="Arial" w:ascii="Arial" w:hAnsi="Arial"/>
        </w:rPr>
        <w:t xml:space="preserve"> Autr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545119729"/>
      <w:bookmarkStart w:id="15" w:name="__Fieldmark__7_545119729"/>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545119729"/>
      <w:bookmarkStart w:id="17" w:name="__Fieldmark__8_545119729"/>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545119729"/>
      <w:bookmarkStart w:id="19" w:name="__Fieldmark__9_545119729"/>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545119729"/>
      <w:bookmarkStart w:id="21" w:name="__Fieldmark__10_545119729"/>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545119729"/>
      <w:bookmarkStart w:id="23" w:name="__Fieldmark__11_545119729"/>
      <w:bookmarkEnd w:id="23"/>
      <w:r>
        <w:rPr>
          <w:rFonts w:cs="Arial" w:ascii="Arial" w:hAnsi="Arial"/>
        </w:rPr>
      </w:r>
      <w:r>
        <w:rPr>
          <w:rFonts w:cs="Arial" w:ascii="Arial" w:hAnsi="Arial"/>
        </w:rPr>
        <w:fldChar w:fldCharType="end"/>
      </w:r>
      <w:r>
        <w:rPr>
          <w:rFonts w:cs="Arial" w:ascii="Arial" w:hAnsi="Arial"/>
        </w:rPr>
        <w:t xml:space="preserve">  prix indiqués ci-dessus et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545119729"/>
      <w:bookmarkStart w:id="25" w:name="__Fieldmark__12_545119729"/>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545119729"/>
      <w:bookmarkStart w:id="27" w:name="__Fieldmark__13_545119729"/>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rPr>
      </w:pPr>
      <w:r>
        <w:rPr>
          <w:rFonts w:cs="Arial" w:ascii="Arial" w:hAnsi="Arial"/>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545119729"/>
      <w:bookmarkStart w:id="29" w:name="__Fieldmark__14_545119729"/>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545119729"/>
      <w:bookmarkStart w:id="31" w:name="__Fieldmark__15_545119729"/>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Indiquer le pourcentage de l’avance dans le respect du Code de la Commande Publique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545119729"/>
      <w:bookmarkStart w:id="33" w:name="__Fieldmark__16_545119729"/>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545119729"/>
      <w:bookmarkStart w:id="35" w:name="__Fieldmark__17_545119729"/>
      <w:bookmarkEnd w:id="3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545119729"/>
      <w:bookmarkStart w:id="37" w:name="__Fieldmark__18_545119729"/>
      <w:bookmarkEnd w:id="3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545119729"/>
      <w:bookmarkStart w:id="39" w:name="__Fieldmark__19_545119729"/>
      <w:bookmarkEnd w:id="3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545119729"/>
      <w:bookmarkStart w:id="41" w:name="__Fieldmark__20_545119729"/>
      <w:bookmarkEnd w:id="4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545119729"/>
      <w:bookmarkStart w:id="43" w:name="__Fieldmark__21_545119729"/>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545119729"/>
      <w:bookmarkStart w:id="45" w:name="__Fieldmark__22_545119729"/>
      <w:bookmarkEnd w:id="4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545119729"/>
      <w:bookmarkStart w:id="47" w:name="__Fieldmark__23_545119729"/>
      <w:bookmarkEnd w:id="4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545119729"/>
      <w:bookmarkStart w:id="49" w:name="__Fieldmark__24_545119729"/>
      <w:bookmarkEnd w:id="4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545119729"/>
      <w:bookmarkStart w:id="51" w:name="__Fieldmark__25_545119729"/>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rPr>
      </w:pPr>
      <w:r>
        <w:rPr>
          <w:rFonts w:cs="Arial" w:ascii="Arial" w:hAnsi="Arial"/>
          <w:i/>
        </w:rPr>
        <w:tab/>
        <w:tab/>
        <w:tab/>
        <w:t>(Donner des précisions sur l’étendue du mandat.)</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bookmarkStart w:id="52" w:name="_Hlk164933337"/>
      <w:bookmarkStart w:id="53" w:name="_Hlk164933337"/>
      <w:bookmarkEnd w:id="53"/>
    </w:p>
    <w:p>
      <w:pPr>
        <w:pStyle w:val="Heading1"/>
        <w:tabs>
          <w:tab w:val="clear" w:pos="567"/>
          <w:tab w:val="left" w:pos="851" w:leader="none"/>
        </w:tabs>
        <w:ind w:left="0" w:right="0" w:hanging="432"/>
        <w:jc w:val="both"/>
        <w:rPr>
          <w:rFonts w:ascii="Arial" w:hAnsi="Arial" w:cs="Arial"/>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 Université Polytechnique Hauts de Fran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 : Président de l’Université Polytechnique Hauts de France Monsieur Abdelhakim ARTIBA</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L’agent comptable de l’UPHF Madame Carine COPLO</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 xml:space="preserve">L’agent comptable de l’UPHF Madame Carine COPLO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rPr>
        <w:t>P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Fcase2metab"/>
        <w:rPr>
          <w:rFonts w:ascii="Arial" w:hAnsi="Arial" w:cs="Arial"/>
          <w:i/>
          <w:i/>
        </w:rPr>
      </w:pPr>
      <w:r>
        <w:rPr>
          <w:rFonts w:cs="Arial" w:ascii="Arial" w:hAnsi="Arial"/>
          <w:i/>
        </w:rPr>
      </w:r>
      <w:bookmarkStart w:id="54" w:name="_Hlk164933337"/>
      <w:bookmarkStart w:id="55" w:name="_Hlk164933337"/>
      <w:bookmarkEnd w:id="55"/>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eastAsia="Microsoft YaHei" w:cs="Arial" w:ascii="Arial" w:hAnsi="Arial"/>
            </w:rPr>
            <w:t>Service de nettoyage des locaux</w:t>
          </w:r>
          <w:r>
            <w:rPr>
              <w:rFonts w:cs="Arial" w:ascii="Arial" w:hAnsi="Arial"/>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autoSpaceDE w:val="false"/>
      <w:ind w:left="698" w:hanging="498"/>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6:10:00Z</dcterms:created>
  <dc:creator>francois</dc:creator>
  <dc:description/>
  <cp:keywords/>
  <dc:language>en-US</dc:language>
  <cp:lastModifiedBy>julie boulinguiez</cp:lastModifiedBy>
  <cp:lastPrinted>2016-11-04T13:53:00Z</cp:lastPrinted>
  <dcterms:modified xsi:type="dcterms:W3CDTF">2024-12-18T13:45:00Z</dcterms:modified>
  <cp:revision>3</cp:revision>
  <dc:subject/>
  <dc:title>_Modèle recommandé : le service peut l’adapter le cas échéant_DC1_</dc:title>
</cp:coreProperties>
</file>