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Ecole Nationale supérieure des Arts Décoratif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rPr>
      </w:pPr>
      <w:r>
        <w:rPr>
          <w:rFonts w:cs="Arial" w:ascii="Arial" w:hAnsi="Arial"/>
        </w:rPr>
        <w:t xml:space="preserve">Hubert BÉOLET  / EnsAd – 31, rue d’Ulm – 75005 – Paris </w:t>
      </w:r>
    </w:p>
    <w:p>
      <w:pPr>
        <w:pStyle w:val="Normal"/>
        <w:tabs>
          <w:tab w:val="clear" w:pos="567"/>
          <w:tab w:val="left" w:pos="851" w:leader="none"/>
        </w:tabs>
        <w:jc w:val="both"/>
        <w:rPr>
          <w:rFonts w:ascii="Arial" w:hAnsi="Arial" w:cs="Arial"/>
        </w:rPr>
      </w:pPr>
      <w:r>
        <w:rPr>
          <w:rFonts w:cs="Arial" w:ascii="Arial" w:hAnsi="Arial"/>
        </w:rPr>
        <w:t>hubert.beolet@ensad.fr  /tél : 01.42.34.97.09 / fax : 01.42.34.97.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ploitation des installations de chauffage, ventilation et climatisation de l’École nationale supérieure des Arts Décoratif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93423018"/>
      <w:bookmarkStart w:id="1" w:name="__Fieldmark__0_429342301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93423018"/>
      <w:bookmarkStart w:id="3" w:name="__Fieldmark__1_429342301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93423018"/>
      <w:bookmarkStart w:id="5" w:name="__Fieldmark__2_429342301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93423018"/>
      <w:bookmarkStart w:id="7" w:name="__Fieldmark__3_429342301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93423018"/>
      <w:bookmarkStart w:id="9" w:name="__Fieldmark__4_429342301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93423018"/>
      <w:bookmarkStart w:id="11" w:name="__Fieldmark__5_429342301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93423018"/>
      <w:bookmarkStart w:id="13" w:name="__Fieldmark__6_429342301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93423018"/>
      <w:bookmarkStart w:id="15" w:name="__Fieldmark__7_429342301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93423018"/>
      <w:bookmarkStart w:id="17" w:name="__Fieldmark__8_429342301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93423018"/>
      <w:bookmarkStart w:id="19" w:name="__Fieldmark__9_429342301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93423018"/>
      <w:bookmarkStart w:id="21" w:name="__Fieldmark__10_429342301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93423018"/>
      <w:bookmarkStart w:id="23" w:name="__Fieldmark__11_429342301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93423018"/>
      <w:bookmarkStart w:id="25" w:name="__Fieldmark__12_429342301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93423018"/>
      <w:bookmarkStart w:id="27" w:name="__Fieldmark__13_429342301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93423018"/>
      <w:bookmarkStart w:id="29" w:name="__Fieldmark__14_429342301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93423018"/>
      <w:bookmarkStart w:id="31" w:name="__Fieldmark__15_429342301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93423018"/>
      <w:bookmarkStart w:id="33" w:name="__Fieldmark__16_429342301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93423018"/>
      <w:bookmarkStart w:id="35" w:name="__Fieldmark__17_429342301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93423018"/>
      <w:bookmarkStart w:id="37" w:name="__Fieldmark__18_429342301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93423018"/>
      <w:bookmarkStart w:id="39" w:name="__Fieldmark__19_429342301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3:21:00Z</dcterms:created>
  <dc:creator>francois</dc:creator>
  <dc:description/>
  <cp:keywords/>
  <dc:language>en-US</dc:language>
  <cp:lastModifiedBy>Jean-Hugues LANUSSE</cp:lastModifiedBy>
  <cp:lastPrinted>2019-03-13T17:36:00Z</cp:lastPrinted>
  <dcterms:modified xsi:type="dcterms:W3CDTF">2024-12-20T10:04:00Z</dcterms:modified>
  <cp:revision>3</cp:revision>
  <dc:subject/>
  <dc:title>_Modèle recommandé : le service peut l’adapter le cas échéant_DC1_</dc:title>
</cp:coreProperties>
</file>