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rFonts w:ascii="Source Sans Pro;Source Sans Pro" w:hAnsi="Source Sans Pro;Source Sans Pro" w:cs="Arial"/>
        </w:rPr>
      </w:pPr>
      <w:r>
        <w:rPr>
          <w:rFonts w:cs="Arial" w:ascii="Source Sans Pro;Source Sans Pro" w:hAnsi="Source Sans Pro;Source Sans Pro"/>
        </w:rPr>
        <w:t>Tél: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t>Acquisition d’équipements scientifiques.</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307478449"/>
      <w:bookmarkStart w:id="1" w:name="__Fieldmark__0_2307478449"/>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307478449"/>
      <w:bookmarkStart w:id="3" w:name="__Fieldmark__1_2307478449"/>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ou les lots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rPr>
          <w:rFonts w:ascii="Source Sans Pro;Source Sans Pro" w:hAnsi="Source Sans Pro;Source Sans Pro" w:cs="Arial"/>
        </w:rPr>
      </w:pPr>
      <w:r>
        <w:rPr>
          <w:rFonts w:cs="Arial" w:ascii="Source Sans Pro;Source Sans Pro" w:hAnsi="Source Sans Pro;Source Sans Pro"/>
        </w:rPr>
        <w:tab/>
        <w:tab/>
        <w:tab/>
      </w:r>
    </w:p>
    <w:p>
      <w:pPr>
        <w:pStyle w:val="Normal"/>
        <w:rPr>
          <w:rFonts w:ascii="Source Sans Pro;Source Sans Pro" w:hAnsi="Source Sans Pro;Source Sans Pro" w:cs="Source Sans Pro;Source Sans Pro"/>
        </w:rPr>
      </w:pPr>
      <w:r>
        <w:rPr>
          <w:rFonts w:cs="Arial" w:ascii="Source Sans Pro;Source Sans Pro" w:hAnsi="Source Sans Pro;Source Sans Pro"/>
        </w:rPr>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307478449"/>
      <w:bookmarkStart w:id="5" w:name="__Fieldmark__2_2307478449"/>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lot n°1 : Spectromètre imageur hyperspectral adaptable à un microscope et ses accessoires</w:t>
      </w:r>
    </w:p>
    <w:p>
      <w:pPr>
        <w:pStyle w:val="Normal"/>
        <w:rPr>
          <w:rFonts w:ascii="Source Sans Pro;Source Sans Pro" w:hAnsi="Source Sans Pro;Source Sans Pro" w:cs="Arial"/>
        </w:rPr>
      </w:pPr>
      <w:r>
        <w:rPr>
          <w:rFonts w:cs="Arial" w:ascii="Source Sans Pro;Source Sans Pro" w:hAnsi="Source Sans Pro;Source Sans Pro"/>
        </w:rPr>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307478449"/>
      <w:bookmarkStart w:id="7" w:name="__Fieldmark__3_2307478449"/>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lot n°2 : Microscope pouvant intégrer un spectromètre imageur hyperspectral et ses accessoires</w:t>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2307478449"/>
      <w:bookmarkStart w:id="9" w:name="__Fieldmark__4_2307478449"/>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2307478449"/>
      <w:bookmarkStart w:id="11" w:name="__Fieldmark__5_2307478449"/>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2307478449"/>
      <w:bookmarkStart w:id="13" w:name="__Fieldmark__6_2307478449"/>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2307478449"/>
      <w:bookmarkStart w:id="15" w:name="__Fieldmark__7_2307478449"/>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2307478449"/>
      <w:bookmarkStart w:id="17" w:name="__Fieldmark__8_2307478449"/>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2307478449"/>
      <w:bookmarkStart w:id="19" w:name="__Fieldmark__9_2307478449"/>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2307478449"/>
      <w:bookmarkStart w:id="21" w:name="__Fieldmark__10_2307478449"/>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2" w:name="__Fieldmark__11_2307478449"/>
      <w:bookmarkStart w:id="23" w:name="__Fieldmark__11_2307478449"/>
      <w:bookmarkEnd w:id="2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4" w:name="__Fieldmark__12_2307478449"/>
      <w:bookmarkStart w:id="25" w:name="__Fieldmark__12_2307478449"/>
      <w:bookmarkEnd w:id="2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rFonts w:ascii="Source Sans Pro;Source Sans Pro" w:hAnsi="Source Sans Pro;Source Sans Pro" w:cs="Source Sans Pro;Source Sans Pro"/>
          <w:b/>
          <w:b/>
          <w:bCs/>
        </w:rPr>
      </w:pPr>
      <w:r>
        <w:rPr>
          <w:rFonts w:cs="Source Sans Pro;Source Sans Pro" w:ascii="Source Sans Pro;Source Sans Pro" w:hAnsi="Source Sans Pro;Source Sans Pro"/>
          <w:b/>
          <w:bCs/>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4079AOO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18:00Z</dcterms:created>
  <dc:creator>Damien Roul</dc:creator>
  <dc:description/>
  <cp:keywords/>
  <dc:language>en-US</dc:language>
  <cp:lastModifiedBy>Mélanie CHAUSSIN</cp:lastModifiedBy>
  <cp:lastPrinted>2016-03-31T15:07:00Z</cp:lastPrinted>
  <dcterms:modified xsi:type="dcterms:W3CDTF">2024-12-18T10:20:00Z</dcterms:modified>
  <cp:revision>3</cp:revision>
  <dc:subject/>
  <dc:title/>
</cp:coreProperties>
</file>