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Université de Bordeaux</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n°2024-194 relatif à la fourniture et la livraison d’un ensemble d’équipements techniques et scientifiques visant à développer l’offre de formation dans le domaine de l’Energi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608730656"/>
      <w:bookmarkStart w:id="1" w:name="__Fieldmark__0_60873065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608730656"/>
      <w:bookmarkStart w:id="3" w:name="__Fieldmark__1_60873065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608730656"/>
            <w:bookmarkStart w:id="5" w:name="__Fieldmark__2_60873065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608730656"/>
            <w:bookmarkStart w:id="7" w:name="__Fieldmark__3_60873065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08730656"/>
            <w:bookmarkStart w:id="9" w:name="__Fieldmark__4_60873065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608730656"/>
            <w:bookmarkStart w:id="11" w:name="__Fieldmark__5_60873065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08730656"/>
            <w:bookmarkStart w:id="13" w:name="__Fieldmark__6_60873065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608730656"/>
      <w:bookmarkStart w:id="15" w:name="__Fieldmark__7_60873065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608730656"/>
      <w:bookmarkStart w:id="17" w:name="__Fieldmark__8_60873065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4-19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Hugo Hamoudi</cp:lastModifiedBy>
  <cp:lastPrinted>2023-09-26T10:15:00Z</cp:lastPrinted>
  <dcterms:modified xsi:type="dcterms:W3CDTF">2024-12-18T10:13:00Z</dcterms:modified>
  <cp:revision>11</cp:revision>
  <dc:subject/>
  <dc:title>MISE A JOUR AVRIL 2007</dc:title>
</cp:coreProperties>
</file>