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936790325"/>
      <w:bookmarkStart w:id="1" w:name="__Fieldmark__0_936790325"/>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936790325"/>
      <w:bookmarkStart w:id="3" w:name="__Fieldmark__1_936790325"/>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936790325"/>
      <w:bookmarkStart w:id="5" w:name="__Fieldmark__2_93679032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936790325"/>
      <w:bookmarkStart w:id="7" w:name="__Fieldmark__3_936790325"/>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rPr>
      </w:pPr>
      <w:r>
        <w:rPr>
          <w:rFonts w:eastAsia="Trebuchet MS" w:cs="Trebuchet MS" w:ascii="Trebuchet MS" w:hAnsi="Trebuchet MS"/>
          <w:b/>
          <w:color w:val="000000"/>
          <w:sz w:val="28"/>
        </w:rPr>
        <w:t>Prestation de collecte de transport et traitement de marchandises dangereuses et fourniture de conditionnements pour les Centres Hospitaliers de Rochefort et Marenne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936790325"/>
      <w:bookmarkStart w:id="9" w:name="__Fieldmark__4_936790325"/>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936790325"/>
      <w:bookmarkStart w:id="11" w:name="__Fieldmark__5_936790325"/>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36790325"/>
            <w:bookmarkStart w:id="13" w:name="__Fieldmark__6_93679032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936790325"/>
            <w:bookmarkStart w:id="15" w:name="__Fieldmark__7_936790325"/>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936790325"/>
            <w:bookmarkStart w:id="17" w:name="__Fieldmark__8_936790325"/>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936790325"/>
            <w:bookmarkStart w:id="19" w:name="__Fieldmark__9_936790325"/>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936790325"/>
            <w:bookmarkStart w:id="21" w:name="__Fieldmark__10_936790325"/>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936790325"/>
      <w:bookmarkStart w:id="23" w:name="__Fieldmark__11_936790325"/>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936790325"/>
      <w:bookmarkStart w:id="25" w:name="__Fieldmark__12_936790325"/>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MAPA Déchets chimiqu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4-12-18T12:52:00Z</dcterms:modified>
  <cp:revision>4</cp:revision>
  <dc:subject/>
  <dc:title>MISE A JOUR AVRIL 2007</dc:title>
</cp:coreProperties>
</file>