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eastAsia="Trebuchet MS" w:cs="Trebuchet MS" w:ascii="Trebuchet MS" w:hAnsi="Trebuchet MS"/>
          <w:b/>
          <w:color w:val="000000"/>
          <w:sz w:val="28"/>
        </w:rPr>
        <w:t>Prestation de collecte de transport et traitement de marchandises dangereuses et fourniture de conditionnements pour les Centres Hospitaliers de Rochefort et Marenn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7158005"/>
      <w:bookmarkStart w:id="1" w:name="__Fieldmark__0_185715800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7158005"/>
      <w:bookmarkStart w:id="3" w:name="__Fieldmark__1_185715800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7158005"/>
      <w:bookmarkStart w:id="5" w:name="__Fieldmark__2_185715800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7158005"/>
      <w:bookmarkStart w:id="7" w:name="__Fieldmark__3_185715800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7158005"/>
      <w:bookmarkStart w:id="9" w:name="__Fieldmark__4_185715800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57158005"/>
      <w:bookmarkStart w:id="11" w:name="__Fieldmark__5_1857158005"/>
      <w:bookmarkEnd w:id="11"/>
      <w:r>
        <w:rPr/>
      </w:r>
      <w:r>
        <w:rPr/>
        <w:fldChar w:fldCharType="end"/>
      </w:r>
      <w:r>
        <w:rPr>
          <w:rFonts w:cs="Arial" w:ascii="Arial" w:hAnsi="Arial"/>
          <w:lang w:val="en-GB"/>
        </w:rPr>
        <w:t xml:space="preserve"> CCP</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857158005"/>
      <w:bookmarkStart w:id="13" w:name="__Fieldmark__6_1857158005"/>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7158005"/>
      <w:bookmarkStart w:id="15" w:name="__Fieldmark__7_185715800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7158005"/>
      <w:bookmarkStart w:id="17" w:name="__Fieldmark__8_185715800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57158005"/>
      <w:bookmarkStart w:id="19" w:name="__Fieldmark__9_185715800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7158005"/>
      <w:bookmarkStart w:id="21" w:name="__Fieldmark__10_185715800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Arial Narrow"/>
          <w:b/>
          <w:b/>
          <w:sz w:val="22"/>
          <w:szCs w:val="22"/>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7158005"/>
      <w:bookmarkStart w:id="23" w:name="__Fieldmark__11_1857158005"/>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7158005"/>
      <w:bookmarkStart w:id="25" w:name="__Fieldmark__12_1857158005"/>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57158005"/>
      <w:bookmarkStart w:id="27" w:name="__Fieldmark__13_1857158005"/>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7158005"/>
      <w:bookmarkStart w:id="29" w:name="__Fieldmark__14_1857158005"/>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57158005"/>
      <w:bookmarkStart w:id="31" w:name="__Fieldmark__15_1857158005"/>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57158005"/>
      <w:bookmarkStart w:id="33" w:name="__Fieldmark__16_185715800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57158005"/>
      <w:bookmarkStart w:id="35" w:name="__Fieldmark__17_1857158005"/>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57158005"/>
      <w:bookmarkStart w:id="37" w:name="__Fieldmark__18_1857158005"/>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57158005"/>
      <w:bookmarkStart w:id="39" w:name="__Fieldmark__19_1857158005"/>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57158005"/>
      <w:bookmarkStart w:id="41" w:name="__Fieldmark__20_1857158005"/>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857158005"/>
      <w:bookmarkStart w:id="43" w:name="__Fieldmark__21_1857158005"/>
      <w:bookmarkEnd w:id="43"/>
      <w:r>
        <w:rPr/>
      </w:r>
      <w:r>
        <w:rPr/>
        <w:fldChar w:fldCharType="end"/>
      </w:r>
      <w:r>
        <w:rPr>
          <w:rFonts w:cs="Arial" w:ascii="Arial" w:hAnsi="Arial"/>
        </w:rPr>
        <w:tab/>
        <w:t>la date inscrite dans la notification du marché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57158005"/>
      <w:bookmarkStart w:id="45" w:name="__Fieldmark__22_1857158005"/>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57158005"/>
      <w:bookmarkStart w:id="47" w:name="__Fieldmark__23_1857158005"/>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857158005"/>
      <w:bookmarkStart w:id="49" w:name="__Fieldmark__24_185715800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4"/>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1857158005"/>
      <w:bookmarkStart w:id="51" w:name="__Fieldmark__25_1857158005"/>
      <w:bookmarkEnd w:id="5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1857158005"/>
      <w:bookmarkStart w:id="53" w:name="__Fieldmark__26_1857158005"/>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1857158005"/>
      <w:bookmarkStart w:id="55" w:name="__Fieldmark__27_1857158005"/>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4"/>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1857158005"/>
      <w:bookmarkStart w:id="57" w:name="__Fieldmark__28_1857158005"/>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1857158005"/>
      <w:bookmarkStart w:id="59" w:name="__Fieldmark__29_1857158005"/>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1857158005"/>
      <w:bookmarkStart w:id="61" w:name="__Fieldmark__30_1857158005"/>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57158005"/>
      <w:bookmarkStart w:id="63" w:name="__Fieldmark__31_1857158005"/>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57158005"/>
      <w:bookmarkStart w:id="65" w:name="__Fieldmark__32_1857158005"/>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57158005"/>
      <w:bookmarkStart w:id="67" w:name="__Fieldmark__33_1857158005"/>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57158005"/>
      <w:bookmarkStart w:id="69" w:name="__Fieldmark__34_1857158005"/>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57158005"/>
      <w:bookmarkStart w:id="71" w:name="__Fieldmark__35_1857158005"/>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57158005"/>
      <w:bookmarkStart w:id="73" w:name="__Fieldmark__36_1857158005"/>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57158005"/>
      <w:bookmarkStart w:id="75" w:name="__Fieldmark__37_1857158005"/>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857158005"/>
      <w:bookmarkStart w:id="77" w:name="__Fieldmark__38_1857158005"/>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57158005"/>
      <w:bookmarkStart w:id="79" w:name="__Fieldmark__39_1857158005"/>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857158005"/>
      <w:bookmarkStart w:id="81" w:name="__Fieldmark__40_1857158005"/>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b/>
          <w:b/>
          <w:sz w:val="24"/>
          <w:szCs w:val="24"/>
        </w:rPr>
      </w:pPr>
      <w:r>
        <w:rPr>
          <w:b/>
          <w:sz w:val="24"/>
          <w:szCs w:val="24"/>
        </w:rPr>
        <w:t>Les Hôpitaux de La Rochelle-Ré-Aunis, établissement support du Groupement 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 w:name="__Fieldmark__41_1857158005"/>
      <w:bookmarkStart w:id="83" w:name="__Fieldmark__41_1857158005"/>
      <w:bookmarkEnd w:id="8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2_1857158005"/>
      <w:bookmarkStart w:id="85" w:name="__Fieldmark__42_1857158005"/>
      <w:bookmarkEnd w:id="8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1857158005"/>
      <w:bookmarkStart w:id="87" w:name="__Fieldmark__43_1857158005"/>
      <w:bookmarkEnd w:id="8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1857158005"/>
      <w:bookmarkStart w:id="89" w:name="__Fieldmark__44_1857158005"/>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b/>
          <w:b/>
          <w:sz w:val="24"/>
          <w:szCs w:val="24"/>
        </w:rPr>
      </w:pPr>
      <w:r>
        <w:rPr>
          <w:b/>
          <w:sz w:val="24"/>
          <w:szCs w:val="24"/>
        </w:rPr>
        <w:t>Madame la Directrice Générale</w:t>
      </w:r>
    </w:p>
    <w:p>
      <w:pPr>
        <w:pStyle w:val="Normal"/>
        <w:jc w:val="both"/>
        <w:rPr/>
      </w:pPr>
      <w:r>
        <w:rPr>
          <w:b/>
          <w:sz w:val="24"/>
          <w:szCs w:val="24"/>
        </w:rPr>
        <w:t>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sz w:val="24"/>
          <w:szCs w:val="24"/>
        </w:rPr>
      </w:pPr>
      <w:r>
        <w:rPr>
          <w:sz w:val="24"/>
          <w:szCs w:val="24"/>
        </w:rPr>
      </w:r>
    </w:p>
    <w:p>
      <w:pPr>
        <w:pStyle w:val="Fcase2metab"/>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toute la durée du marché (reconductions comprises) et réparti comme suit : </w:t>
      </w:r>
    </w:p>
    <w:p>
      <w:pPr>
        <w:pStyle w:val="Normal"/>
        <w:jc w:val="both"/>
        <w:rPr>
          <w:rFonts w:ascii="Arial" w:hAnsi="Arial" w:cs="Arial"/>
          <w:b/>
          <w:b/>
          <w:sz w:val="22"/>
          <w:szCs w:val="22"/>
        </w:rPr>
      </w:pPr>
      <w:r>
        <w:rPr>
          <w:rFonts w:cs="Arial" w:ascii="Arial" w:hAnsi="Arial"/>
          <w:b/>
          <w:sz w:val="22"/>
          <w:szCs w:val="22"/>
        </w:rPr>
      </w:r>
    </w:p>
    <w:p>
      <w:pPr>
        <w:pStyle w:val="Paragraphedeliste"/>
        <w:numPr>
          <w:ilvl w:val="0"/>
          <w:numId w:val="3"/>
        </w:numPr>
        <w:ind w:left="0" w:firstLine="426"/>
        <w:jc w:val="both"/>
        <w:rPr>
          <w:rFonts w:ascii="Arial Narrow" w:hAnsi="Arial Narrow" w:cs="Arial Narrow"/>
          <w:bCs/>
          <w:sz w:val="22"/>
          <w:szCs w:val="22"/>
        </w:rPr>
      </w:pPr>
      <w:r>
        <w:rPr>
          <w:rFonts w:cs="Arial Narrow" w:ascii="Arial Narrow" w:hAnsi="Arial Narrow"/>
          <w:bCs/>
          <w:sz w:val="22"/>
          <w:szCs w:val="22"/>
        </w:rPr>
        <w:t>Centre Hospitalier de Rochefort</w:t>
      </w:r>
    </w:p>
    <w:p>
      <w:pPr>
        <w:pStyle w:val="Normal"/>
        <w:jc w:val="both"/>
        <w:rPr/>
      </w:pPr>
      <w:r>
        <w:fldChar w:fldCharType="begin">
          <w:ffData>
            <w:name w:val="CaseACocher11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0" w:name="__Fieldmark__45_1857158005"/>
      <w:bookmarkStart w:id="91" w:name="__Fieldmark__45_1857158005"/>
      <w:bookmarkEnd w:id="9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Lot 1 : Montant maximum de 40 000 € HT</w:t>
      </w:r>
    </w:p>
    <w:p>
      <w:pPr>
        <w:pStyle w:val="Normal"/>
        <w:jc w:val="both"/>
        <w:rPr/>
      </w:pPr>
      <w:r>
        <w:fldChar w:fldCharType="begin">
          <w:ffData>
            <w:name w:val="CaseACocher11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2" w:name="__Fieldmark__46_1857158005"/>
      <w:bookmarkStart w:id="93" w:name="__Fieldmark__46_1857158005"/>
      <w:bookmarkEnd w:id="9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Lot 2 : Montant maximum de 10 000 € HT</w:t>
      </w:r>
    </w:p>
    <w:p>
      <w:pPr>
        <w:pStyle w:val="Normal"/>
        <w:jc w:val="both"/>
        <w:rPr/>
      </w:pPr>
      <w:r>
        <w:fldChar w:fldCharType="begin">
          <w:ffData>
            <w:name w:val="CaseACocher11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4" w:name="__Fieldmark__47_1857158005"/>
      <w:bookmarkStart w:id="95" w:name="__Fieldmark__47_1857158005"/>
      <w:bookmarkEnd w:id="9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Lot 3 : Montant maximum de 20 000 € HT</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Paragraphedeliste"/>
        <w:numPr>
          <w:ilvl w:val="0"/>
          <w:numId w:val="3"/>
        </w:numPr>
        <w:ind w:left="426" w:hanging="0"/>
        <w:jc w:val="both"/>
        <w:rPr>
          <w:rFonts w:ascii="Arial Narrow" w:hAnsi="Arial Narrow" w:cs="Arial Narrow"/>
          <w:bCs/>
          <w:sz w:val="22"/>
          <w:szCs w:val="22"/>
        </w:rPr>
      </w:pPr>
      <w:r>
        <w:rPr>
          <w:rFonts w:cs="Arial Narrow" w:ascii="Arial Narrow" w:hAnsi="Arial Narrow"/>
          <w:bCs/>
          <w:sz w:val="22"/>
          <w:szCs w:val="22"/>
        </w:rPr>
        <w:t>Centre Hospitalier de Marennes</w:t>
      </w:r>
    </w:p>
    <w:p>
      <w:pPr>
        <w:pStyle w:val="Normal"/>
        <w:jc w:val="both"/>
        <w:rPr/>
      </w:pPr>
      <w:r>
        <w:fldChar w:fldCharType="begin">
          <w:ffData>
            <w:name w:val="CaseACocher11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96" w:name="__Fieldmark__48_1857158005"/>
      <w:bookmarkStart w:id="97" w:name="__Fieldmark__48_1857158005"/>
      <w:bookmarkEnd w:id="9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Lot 1 : Montant maximum de 10 000 € H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8" w:name="__Fieldmark__49_1857158005"/>
      <w:bookmarkStart w:id="99" w:name="__Fieldmark__49_1857158005"/>
      <w:bookmarkEnd w:id="99"/>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1857158005"/>
      <w:bookmarkStart w:id="101" w:name="__Fieldmark__50_1857158005"/>
      <w:bookmarkEnd w:id="101"/>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1857158005"/>
      <w:bookmarkStart w:id="103" w:name="__Fieldmark__51_1857158005"/>
      <w:bookmarkEnd w:id="103"/>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1857158005"/>
      <w:bookmarkStart w:id="105" w:name="__Fieldmark__52_1857158005"/>
      <w:bookmarkEnd w:id="105"/>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1857158005"/>
      <w:bookmarkStart w:id="107" w:name="__Fieldmark__53_1857158005"/>
      <w:bookmarkEnd w:id="107"/>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1857158005"/>
      <w:bookmarkStart w:id="109" w:name="__Fieldmark__54_1857158005"/>
      <w:bookmarkEnd w:id="10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b/>
        <w:tab/>
        <w:tab/>
        <w:tab/>
        <w:tab/>
        <w:tab/>
        <w:tab/>
        <w:tab/>
        <w:tab/>
        <w:t xml:space="preserve">La Directrice Généra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w:t>
          </w:r>
          <w:r>
            <w:rPr>
              <w:rFonts w:cs="Arial" w:ascii="Arial" w:hAnsi="Arial"/>
              <w:b/>
              <w:i/>
              <w:iCs/>
            </w:rPr>
            <w:t>APA Déchets chim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4-12-18T12:57:00Z</dcterms:modified>
  <cp:revision>13</cp:revision>
  <dc:subject/>
  <dc:title>_Modèle recommandé : le service peut l’adapter le cas échéant_DC1_</dc:title>
</cp:coreProperties>
</file>