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526517902"/>
      <w:bookmarkStart w:id="1" w:name="__Fieldmark__0_252651790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526517902"/>
      <w:bookmarkStart w:id="3" w:name="__Fieldmark__1_252651790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526517902"/>
      <w:bookmarkStart w:id="5" w:name="__Fieldmark__2_252651790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526517902"/>
      <w:bookmarkStart w:id="7" w:name="__Fieldmark__3_2526517902"/>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Trebuchet MS" w:cs="Trebuchet MS" w:ascii="Trebuchet MS" w:hAnsi="Trebuchet MS"/>
          <w:b/>
          <w:color w:val="000000"/>
          <w:sz w:val="28"/>
        </w:rPr>
        <w:t>Prestation de collecte de transport et traitement de marchandises dangereuses et fourniture de conditionnements pour les Centres Hospitaliers de Rochefort et Maren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6517902"/>
      <w:bookmarkStart w:id="9" w:name="__Fieldmark__4_2526517902"/>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6517902"/>
      <w:bookmarkStart w:id="11" w:name="__Fieldmark__5_2526517902"/>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6517902"/>
      <w:bookmarkStart w:id="13" w:name="__Fieldmark__6_2526517902"/>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6517902"/>
      <w:bookmarkStart w:id="15" w:name="__Fieldmark__7_2526517902"/>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6517902"/>
      <w:bookmarkStart w:id="17" w:name="__Fieldmark__8_2526517902"/>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6517902"/>
      <w:bookmarkStart w:id="19" w:name="__Fieldmark__9_2526517902"/>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26517902"/>
      <w:bookmarkStart w:id="21" w:name="__Fieldmark__10_2526517902"/>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26517902"/>
      <w:bookmarkStart w:id="23" w:name="__Fieldmark__11_2526517902"/>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26517902"/>
      <w:bookmarkStart w:id="25" w:name="__Fieldmark__12_2526517902"/>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26517902"/>
      <w:bookmarkStart w:id="27" w:name="__Fieldmark__13_252651790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26517902"/>
      <w:bookmarkStart w:id="29" w:name="__Fieldmark__14_2526517902"/>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26517902"/>
      <w:bookmarkStart w:id="31" w:name="__Fieldmark__15_2526517902"/>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Déchets chim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4-12-18T12:46:00Z</dcterms:modified>
  <cp:revision>7</cp:revision>
  <dc:subject/>
  <dc:title/>
</cp:coreProperties>
</file>