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OURNITURE DE REACTIFS ET CONSOMMABLES DE MICROBIOLOG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5687786"/>
      <w:bookmarkStart w:id="1" w:name="__Fieldmark__0_20456877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5687786"/>
      <w:bookmarkStart w:id="3" w:name="__Fieldmark__1_204568778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45687786"/>
            <w:bookmarkStart w:id="5" w:name="__Fieldmark__2_20456877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45687786"/>
            <w:bookmarkStart w:id="7" w:name="__Fieldmark__3_20456877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45687786"/>
            <w:bookmarkStart w:id="9" w:name="__Fieldmark__4_20456877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45687786"/>
            <w:bookmarkStart w:id="11" w:name="__Fieldmark__5_20456877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45687786"/>
      <w:bookmarkStart w:id="13" w:name="__Fieldmark__6_20456877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45687786"/>
      <w:bookmarkStart w:id="15" w:name="__Fieldmark__7_20456877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24_06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CRONENBERGER, Silene</cp:lastModifiedBy>
  <cp:lastPrinted>2016-11-02T15:02:00Z</cp:lastPrinted>
  <dcterms:modified xsi:type="dcterms:W3CDTF">2024-12-16T15:09:00Z</dcterms:modified>
  <cp:revision>12</cp:revision>
  <dc:subject/>
  <dc:title>MISE A JOUR AVRIL 2007</dc:title>
</cp:coreProperties>
</file>