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AO E24_0608 : Fourniture de réactifs et consommables de microbiolog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CONTACT POUR LES ESSAIS/DEMANDES D’ECHANTILLON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s le cadre de la consultation citée en objet le candidat est tenu de nous préciser les coordonnées d’un collaborateur qui sera à la charge de l’organisation des essais qui pourrait avoir lieu comme précisé dans le RC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 ce fait veuillez bien compléter le tableau ci-dessous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05"/>
        <w:gridCol w:w="1308"/>
        <w:gridCol w:w="1030"/>
        <w:gridCol w:w="1418"/>
        <w:gridCol w:w="1701"/>
        <w:gridCol w:w="1488"/>
      </w:tblGrid>
      <w:tr>
        <w:trPr>
          <w:trHeight w:val="3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oordonnées du contact :</w:t>
            </w:r>
          </w:p>
        </w:tc>
      </w:tr>
      <w:tr>
        <w:trPr>
          <w:trHeight w:val="6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andidat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° du lo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oncern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Indiquer si concerné par les essais et fourniture d’échantillon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éno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dresse e-mail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° Portable</w:t>
            </w:r>
          </w:p>
        </w:tc>
      </w:tr>
      <w:tr>
        <w:trPr>
          <w:trHeight w:val="429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                                           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représentant de l’entreprise :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lang w:val="en-US" w:eastAsia="en-US"/>
      </w:rPr>
      <w:drawing>
        <wp:inline distT="0" distB="0" distL="0" distR="0">
          <wp:extent cx="5982970" cy="170116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82970" cy="170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4:25:00Z</dcterms:created>
  <dc:creator>baldetib</dc:creator>
  <dc:description/>
  <cp:keywords/>
  <dc:language>en-US</dc:language>
  <cp:lastModifiedBy>CRONENBERGER, Silene</cp:lastModifiedBy>
  <dcterms:modified xsi:type="dcterms:W3CDTF">2024-12-16T15:08:00Z</dcterms:modified>
  <cp:revision>14</cp:revision>
  <dc:subject/>
  <dc:title>Certificat de visite</dc:title>
</cp:coreProperties>
</file>