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R METZ-THIONVILLE en tant qu’établissement support du GHT Lorraine Nord</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drawing>
          <wp:inline distT="0" distB="0" distL="0" distR="0">
            <wp:extent cx="576072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6" t="-123" r="-6" b="-123"/>
                    <a:stretch>
                      <a:fillRect/>
                    </a:stretch>
                  </pic:blipFill>
                  <pic:spPr bwMode="auto">
                    <a:xfrm>
                      <a:off x="0" y="0"/>
                      <a:ext cx="5760720" cy="29210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1281757"/>
      <w:bookmarkStart w:id="1" w:name="__Fieldmark__0_2912817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1281757"/>
      <w:bookmarkStart w:id="3" w:name="__Fieldmark__1_29128175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1281757"/>
      <w:bookmarkStart w:id="5" w:name="__Fieldmark__2_29128175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1281757"/>
      <w:bookmarkStart w:id="7" w:name="__Fieldmark__3_29128175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1281757"/>
      <w:bookmarkStart w:id="9" w:name="__Fieldmark__4_29128175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1281757"/>
      <w:bookmarkStart w:id="11" w:name="__Fieldmark__5_29128175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1281757"/>
      <w:bookmarkStart w:id="13" w:name="__Fieldmark__6_29128175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1281757"/>
      <w:bookmarkStart w:id="15" w:name="__Fieldmark__7_29128175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1281757"/>
      <w:bookmarkStart w:id="17" w:name="__Fieldmark__8_29128175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1281757"/>
      <w:bookmarkStart w:id="19" w:name="__Fieldmark__9_29128175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91281757"/>
      <w:bookmarkStart w:id="21" w:name="__Fieldmark__10_29128175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1281757"/>
      <w:bookmarkStart w:id="23" w:name="__Fieldmark__11_29128175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MAINTENANCE DES EQUIPEMENTS DES INSTRUMENTS DE MESURE de marque APVL AU CHR METZ THIONVILL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image" Target="media/image2.wmf"/><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VARNIER Laetitia</cp:lastModifiedBy>
  <cp:lastPrinted>2016-11-02T14:51:00Z</cp:lastPrinted>
  <dcterms:modified xsi:type="dcterms:W3CDTF">2024-12-18T08:27:00Z</dcterms:modified>
  <cp:revision>8</cp:revision>
  <dc:subject/>
  <dc:title/>
</cp:coreProperties>
</file>