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i/>
        </w:rPr>
        <w:t>MAINTENANCE DES EQUIPEMENTS DES INSTRUMENTS DE MESURE de marque APVL AU CHR METZ THIONVILL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1642915"/>
      <w:bookmarkStart w:id="1" w:name="__Fieldmark__0_165164291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1642915"/>
      <w:bookmarkStart w:id="3" w:name="__Fieldmark__1_165164291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1642915"/>
      <w:bookmarkStart w:id="5" w:name="__Fieldmark__2_165164291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1642915"/>
      <w:bookmarkStart w:id="7" w:name="__Fieldmark__3_165164291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1642915"/>
      <w:bookmarkStart w:id="9" w:name="__Fieldmark__4_165164291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51642915"/>
      <w:bookmarkStart w:id="11" w:name="__Fieldmark__5_1651642915"/>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51642915"/>
      <w:bookmarkStart w:id="13" w:name="__Fieldmark__6_1651642915"/>
      <w:bookmarkEnd w:id="13"/>
      <w:r>
        <w:rPr/>
      </w:r>
      <w:r>
        <w:rPr/>
        <w:fldChar w:fldCharType="end"/>
      </w:r>
      <w:r>
        <w:rPr>
          <w:rFonts w:cs="Arial" w:ascii="Arial" w:hAnsi="Arial"/>
          <w:lang w:val="en-GB"/>
        </w:rPr>
        <w:t xml:space="preserve"> CCAG : FCS (</w:t>
      </w:r>
      <w:r>
        <w:rPr>
          <w:rFonts w:cs="Arial" w:ascii="Arial" w:hAnsi="Arial"/>
        </w:rPr>
        <w:t>NOR : ECOM2106868A</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51642915"/>
      <w:bookmarkStart w:id="15" w:name="__Fieldmark__7_1651642915"/>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51642915"/>
      <w:bookmarkStart w:id="17" w:name="__Fieldmark__8_1651642915"/>
      <w:bookmarkEnd w:id="17"/>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51642915"/>
      <w:bookmarkStart w:id="19" w:name="__Fieldmark__9_16516429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1642915"/>
      <w:bookmarkStart w:id="21" w:name="__Fieldmark__10_16516429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51642915"/>
      <w:bookmarkStart w:id="23" w:name="__Fieldmark__11_165164291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51642915"/>
      <w:bookmarkStart w:id="25" w:name="__Fieldmark__12_16516429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51642915"/>
      <w:bookmarkStart w:id="27" w:name="__Fieldmark__13_165164291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51642915"/>
      <w:bookmarkStart w:id="29" w:name="__Fieldmark__14_16516429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51642915"/>
      <w:bookmarkStart w:id="31" w:name="__Fieldmark__15_16516429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51642915"/>
      <w:bookmarkStart w:id="33" w:name="__Fieldmark__16_16516429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51642915"/>
      <w:bookmarkStart w:id="35" w:name="__Fieldmark__17_165164291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51642915"/>
      <w:bookmarkStart w:id="37" w:name="__Fieldmark__18_16516429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Hlk178685393"/>
      <w:bookmarkStart w:id="39" w:name="__Fieldmark__19_1651642915"/>
      <w:bookmarkStart w:id="40" w:name="__Fieldmark__19_1651642915"/>
      <w:bookmarkEnd w:id="40"/>
      <w:r>
        <w:rPr/>
      </w:r>
      <w:r>
        <w:rPr/>
        <w:fldChar w:fldCharType="end"/>
      </w:r>
      <w:r>
        <w:rPr>
          <w:rFonts w:cs="Arial" w:ascii="Arial" w:hAnsi="Arial"/>
          <w:iCs/>
        </w:rPr>
        <w:t xml:space="preserve"> </w:t>
      </w:r>
      <w:bookmarkEnd w:id="38"/>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651642915"/>
      <w:bookmarkStart w:id="42" w:name="__Fieldmark__20_1651642915"/>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651642915"/>
      <w:bookmarkStart w:id="44" w:name="__Fieldmark__21_1651642915"/>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conclue à compter du 1</w:t>
      </w:r>
      <w:r>
        <w:rPr>
          <w:rFonts w:cs="Arial" w:ascii="Arial" w:hAnsi="Arial"/>
          <w:vertAlign w:val="superscript"/>
        </w:rPr>
        <w:t>er</w:t>
      </w:r>
      <w:r>
        <w:rPr>
          <w:rFonts w:cs="Arial" w:ascii="Arial" w:hAnsi="Arial"/>
        </w:rPr>
        <w:t xml:space="preserve"> janvier 2025 jusqu’au 31 décembre 2029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651642915"/>
      <w:bookmarkStart w:id="46" w:name="__Fieldmark__22_1651642915"/>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651642915"/>
      <w:bookmarkStart w:id="48" w:name="__Fieldmark__23_1651642915"/>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1651642915"/>
      <w:bookmarkStart w:id="50" w:name="__Fieldmark__24_1651642915"/>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1651642915"/>
      <w:bookmarkStart w:id="52" w:name="__Fieldmark__25_1651642915"/>
      <w:bookmarkEnd w:id="52"/>
      <w:r>
        <w:rPr/>
      </w:r>
      <w:r>
        <w:rPr/>
        <w:fldChar w:fldCharType="end"/>
      </w:r>
      <w:r>
        <w:rPr/>
        <w:tab/>
        <w:t>Non</w:t>
        <w:tab/>
        <w:tab/>
        <w:tab/>
        <w:t>X</w:t>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4….............</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 AN…………..jusqu’au 31 décembre 2029</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1651642915"/>
      <w:bookmarkStart w:id="54" w:name="__Fieldmark__26_1651642915"/>
      <w:bookmarkEnd w:id="5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651642915"/>
      <w:bookmarkStart w:id="56" w:name="__Fieldmark__27_1651642915"/>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1651642915"/>
      <w:bookmarkStart w:id="58" w:name="__Fieldmark__28_1651642915"/>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1651642915"/>
      <w:bookmarkStart w:id="60" w:name="__Fieldmark__29_1651642915"/>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1651642915"/>
      <w:bookmarkStart w:id="62" w:name="__Fieldmark__30_1651642915"/>
      <w:bookmarkEnd w:id="6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651642915"/>
      <w:bookmarkStart w:id="64" w:name="__Fieldmark__31_1651642915"/>
      <w:bookmarkEnd w:id="6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651642915"/>
      <w:bookmarkStart w:id="66" w:name="__Fieldmark__32_1651642915"/>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651642915"/>
      <w:bookmarkStart w:id="68" w:name="__Fieldmark__33_1651642915"/>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651642915"/>
      <w:bookmarkStart w:id="70" w:name="__Fieldmark__34_1651642915"/>
      <w:bookmarkEnd w:id="7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1651642915"/>
      <w:bookmarkStart w:id="72" w:name="__Fieldmark__35_1651642915"/>
      <w:bookmarkEnd w:id="7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1">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MAINTENANCE DES EQUIPEMENTS DES INSTRUMENTS DE MESURE de marque APVL AU CHR METZ THIONVILL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057061@c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VARNIER Laetitia</cp:lastModifiedBy>
  <cp:lastPrinted>2016-11-04T13:53:00Z</cp:lastPrinted>
  <dcterms:modified xsi:type="dcterms:W3CDTF">2024-12-18T08:26:00Z</dcterms:modified>
  <cp:revision>9</cp:revision>
  <dc:subject/>
  <dc:title>_Modèle recommandé : le service peut l’adapter le cas échéant_DC1_</dc:title>
</cp:coreProperties>
</file>