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headerReference w:type="first" r:id="rId3"/>
          <w:footerReference w:type="default" r:id="rId4"/>
          <w:footerReference w:type="first" r:id="rId5"/>
          <w:type w:val="nextPage"/>
          <w:pgSz w:w="11906" w:h="16838"/>
          <w:pgMar w:left="851" w:right="851" w:gutter="0" w:header="1701" w:top="1757"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2788429"/>
      <w:bookmarkStart w:id="1" w:name="__Fieldmark__0_29727884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2788429"/>
      <w:bookmarkStart w:id="3" w:name="__Fieldmark__1_297278842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72788429"/>
            <w:bookmarkStart w:id="5" w:name="__Fieldmark__2_29727884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72788429"/>
            <w:bookmarkStart w:id="7" w:name="__Fieldmark__3_29727884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2788429"/>
            <w:bookmarkStart w:id="9" w:name="__Fieldmark__4_2972788429"/>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207"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2788429"/>
            <w:bookmarkStart w:id="11" w:name="__Fieldmark__5_29727884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2788429"/>
      <w:bookmarkStart w:id="13" w:name="__Fieldmark__6_29727884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2788429"/>
      <w:bookmarkStart w:id="15" w:name="__Fieldmark__7_29727884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HC988/MAINTENANCE ONDULEU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94234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456565</wp:posOffset>
              </wp:positionV>
              <wp:extent cx="2517775" cy="439420"/>
              <wp:effectExtent l="0" t="0" r="0" b="0"/>
              <wp:wrapNone/>
              <wp:docPr id="2" name="Frame1"/>
              <a:graphic xmlns:a="http://schemas.openxmlformats.org/drawingml/2006/main">
                <a:graphicData uri="http://schemas.microsoft.com/office/word/2010/wordprocessingShape">
                  <wps:wsp>
                    <wps:cNvSpPr txBox="1"/>
                    <wps:spPr>
                      <a:xfrm>
                        <a:off x="0" y="0"/>
                        <a:ext cx="2517775" cy="43942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6pt;mso-wrap-distance-left:9.05pt;mso-wrap-distance-right:9.05pt;mso-wrap-distance-top:0pt;mso-wrap-distance-bottom:0pt;margin-top:-35.95pt;mso-position-vertical-relative:text;margin-left:315.7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5:00Z</dcterms:created>
  <dc:creator>util-daj</dc:creator>
  <dc:description/>
  <cp:keywords/>
  <dc:language>en-US</dc:language>
  <cp:lastModifiedBy>Cecile MILIE</cp:lastModifiedBy>
  <cp:lastPrinted>2016-11-02T15:02:00Z</cp:lastPrinted>
  <dcterms:modified xsi:type="dcterms:W3CDTF">2024-12-18T01:01:00Z</dcterms:modified>
  <cp:revision>16</cp:revision>
  <dc:subject/>
  <dc:title>MISE A JOUR AVRIL 2007</dc:title>
</cp:coreProperties>
</file>