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30099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833245</wp:posOffset>
                      </wp:positionH>
                      <wp:positionV relativeFrom="paragraph">
                        <wp:posOffset>185420</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14.6pt;mso-position-vertical-relative:text;margin-left:144.3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ab/>
              <w:tab/>
              <w:tab/>
              <w:tab/>
              <w:tab/>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5883570"/>
      <w:bookmarkStart w:id="1" w:name="__Fieldmark__0_26458835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5883570"/>
      <w:bookmarkStart w:id="3" w:name="__Fieldmark__1_26458835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5883570"/>
      <w:bookmarkStart w:id="5" w:name="__Fieldmark__2_26458835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5883570"/>
      <w:bookmarkStart w:id="7" w:name="__Fieldmark__3_26458835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5883570"/>
      <w:bookmarkStart w:id="9" w:name="__Fieldmark__4_26458835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5883570"/>
      <w:bookmarkStart w:id="11" w:name="__Fieldmark__5_26458835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5883570"/>
      <w:bookmarkStart w:id="13" w:name="__Fieldmark__6_26458835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5883570"/>
      <w:bookmarkStart w:id="15" w:name="__Fieldmark__7_26458835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5883570"/>
      <w:bookmarkStart w:id="17" w:name="__Fieldmark__8_26458835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5883570"/>
      <w:bookmarkStart w:id="19" w:name="__Fieldmark__9_26458835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5883570"/>
      <w:bookmarkStart w:id="21" w:name="__Fieldmark__10_26458835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5883570"/>
      <w:bookmarkStart w:id="23" w:name="__Fieldmark__11_26458835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HC988/MAINTENANCE ONDUL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Cecile MILIE</cp:lastModifiedBy>
  <cp:lastPrinted>2016-11-02T14:51:00Z</cp:lastPrinted>
  <dcterms:modified xsi:type="dcterms:W3CDTF">2024-12-18T01:01:00Z</dcterms:modified>
  <cp:revision>13</cp:revision>
  <dc:subject/>
  <dc:title/>
</cp:coreProperties>
</file>