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b/>
          <w:b/>
        </w:rPr>
      </w:pPr>
      <w:r>
        <w:rPr>
          <w:rFonts w:cs="Arial" w:ascii="Arial" w:hAnsi="Arial"/>
          <w:b/>
        </w:rPr>
        <w:t xml:space="preserve">CREPS PROVENCE ALPES CO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Calibri" w:hAnsi="Calibri" w:cs="Calibri"/>
          <w:b/>
          <w:b/>
          <w:sz w:val="24"/>
          <w:szCs w:val="24"/>
        </w:rPr>
      </w:pPr>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4-24.</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029111513"/>
            <w:bookmarkStart w:id="1" w:name="__Fieldmark__0_102911151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029111513"/>
            <w:bookmarkStart w:id="3" w:name="__Fieldmark__1_102911151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29111513"/>
            <w:bookmarkStart w:id="5" w:name="__Fieldmark__2_102911151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29111513"/>
            <w:bookmarkStart w:id="7" w:name="__Fieldmark__3_102911151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N°2024-24 PRESTATION DE FORMATION DE PLONGEE A MARSEILLE 2025 pour le CREPS PROVENCE ALPES COTE D’AZUR SITE D’ANTIBES</w:t>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6:00Z</dcterms:created>
  <dc:creator>util-daj</dc:creator>
  <dc:description/>
  <cp:keywords/>
  <dc:language>en-US</dc:language>
  <cp:lastModifiedBy>Laurence VOLAND</cp:lastModifiedBy>
  <cp:lastPrinted>2016-03-31T10:52:00Z</cp:lastPrinted>
  <dcterms:modified xsi:type="dcterms:W3CDTF">2024-12-16T14:37: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4aab6c7f-2a50-40ed-9b52-b684726291a2</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5:14Z</vt:lpwstr>
  </property>
  <property fmtid="{D5CDD505-2E9C-101B-9397-08002B2CF9AE}" pid="8" name="MSIP_Label_defa4170-0d19-0005-0004-bc88714345d2_SiteId">
    <vt:lpwstr>1c80da60-f283-4301-8f60-f64b7f9214c5</vt:lpwstr>
  </property>
</Properties>
</file>