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Header"/>
        <w:tabs>
          <w:tab w:val="clear" w:pos="4536"/>
          <w:tab w:val="clear" w:pos="9072"/>
        </w:tabs>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lineRule="auto" w:line="271"/>
        <w:rPr>
          <w:rFonts w:ascii="Arial" w:hAnsi="Arial" w:cs="Arial"/>
        </w:rPr>
      </w:pPr>
      <w:r>
        <w:rPr>
          <w:rFonts w:cs="Arial" w:ascii="Arial" w:hAnsi="Arial"/>
          <w:b/>
        </w:rPr>
        <w:t>Le Cannet-des-Maures (83340) - Base école Général LEJAY – Conception, construction, aménagement, entretien maintenance d’un bâtiment pour la formation des maintenanciers hélicoptères</w:t>
      </w:r>
    </w:p>
    <w:p>
      <w:pPr>
        <w:pStyle w:val="Normal"/>
        <w:jc w:val="both"/>
        <w:rPr>
          <w:rFonts w:ascii="Arial" w:hAnsi="Arial" w:cs="Arial"/>
        </w:rPr>
      </w:pPr>
      <w:r>
        <w:rPr>
          <w:rFonts w:cs="Arial" w:ascii="Arial" w:hAnsi="Arial"/>
        </w:rPr>
        <w:t>DAF_2024_001967 - ESID 25-079</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9561592"/>
      <w:bookmarkStart w:id="1" w:name="__Fieldmark__0_26895615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9561592"/>
      <w:bookmarkStart w:id="3" w:name="__Fieldmark__1_268956159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89561592"/>
            <w:bookmarkStart w:id="5" w:name="__Fieldmark__2_26895615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89561592"/>
            <w:bookmarkStart w:id="7" w:name="__Fieldmark__3_26895615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89561592"/>
            <w:bookmarkStart w:id="9" w:name="__Fieldmark__4_268956159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89561592"/>
            <w:bookmarkStart w:id="11" w:name="__Fieldmark__5_26895615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9561592"/>
      <w:bookmarkStart w:id="13" w:name="__Fieldmark__6_26895615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9561592"/>
      <w:bookmarkStart w:id="15" w:name="__Fieldmark__7_26895615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967 – ESID 2507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LISBONNE Sylvie SA CS MINDEF</cp:lastModifiedBy>
  <cp:lastPrinted>2016-11-02T15:02:00Z</cp:lastPrinted>
  <dcterms:modified xsi:type="dcterms:W3CDTF">2025-02-11T10:39:00Z</dcterms:modified>
  <cp:revision>4</cp:revision>
  <dc:subject/>
  <dc:title>MISE A JOUR AVRIL 2007</dc:title>
</cp:coreProperties>
</file>