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TE-DTE 2024-211 Contrat de Performance Energétique &amp; Carbone du pôle énergie du site principal de l’hôpital de Roan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91183428"/>
      <w:bookmarkStart w:id="1" w:name="__Fieldmark__0_259118342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1183428"/>
      <w:bookmarkStart w:id="3" w:name="__Fieldmark__1_259118342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1183428"/>
      <w:bookmarkStart w:id="5" w:name="__Fieldmark__2_259118342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1183428"/>
      <w:bookmarkStart w:id="7" w:name="__Fieldmark__3_259118342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1183428"/>
      <w:bookmarkStart w:id="9" w:name="__Fieldmark__4_259118342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1183428"/>
      <w:bookmarkStart w:id="11" w:name="__Fieldmark__5_259118342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91183428"/>
      <w:bookmarkStart w:id="13" w:name="__Fieldmark__6_259118342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1183428"/>
      <w:bookmarkStart w:id="15" w:name="__Fieldmark__7_259118342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91183428"/>
      <w:bookmarkStart w:id="17" w:name="__Fieldmark__8_259118342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91183428"/>
      <w:bookmarkStart w:id="19" w:name="__Fieldmark__9_259118342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1183428"/>
      <w:bookmarkStart w:id="21" w:name="__Fieldmark__10_259118342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91183428"/>
      <w:bookmarkStart w:id="23" w:name="__Fieldmark__11_259118342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TE-DTE 2024-2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4-12-16T13:31:00Z</dcterms:modified>
  <cp:revision>5</cp:revision>
  <dc:subject/>
  <dc:title/>
</cp:coreProperties>
</file>