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DTE-DTE 2024-211 Contrat de Performance Energétique &amp; Carbone du pôle énergie du site principal de l’hôpital de Roanne</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5256119"/>
      <w:bookmarkStart w:id="1" w:name="__Fieldmark__0_31952561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5256119"/>
      <w:bookmarkStart w:id="3" w:name="__Fieldmark__1_319525611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95256119"/>
            <w:bookmarkStart w:id="5" w:name="__Fieldmark__2_31952561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95256119"/>
            <w:bookmarkStart w:id="7" w:name="__Fieldmark__3_31952561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95256119"/>
            <w:bookmarkStart w:id="9" w:name="__Fieldmark__4_3195256119"/>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95256119"/>
            <w:bookmarkStart w:id="11" w:name="__Fieldmark__5_31952561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95256119"/>
      <w:bookmarkStart w:id="13" w:name="__Fieldmark__6_31952561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5256119"/>
      <w:bookmarkStart w:id="15" w:name="__Fieldmark__7_31952561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TE-DTE 2024-21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4-12-16T13:31:00Z</dcterms:modified>
  <cp:revision>4</cp:revision>
  <dc:subject/>
  <dc:title>MISE A JOUR AVRIL 2007</dc:title>
</cp:coreProperties>
</file>