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a déléguée régional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Travaux de réhabilitation du bâtiment C sur le campus Joseph Aiguier à Marseille</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40960429"/>
      <w:bookmarkStart w:id="2" w:name="__Fieldmark__0_1640960429"/>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40960429"/>
      <w:bookmarkStart w:id="4" w:name="__Fieldmark__1_1640960429"/>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640960429"/>
            <w:bookmarkStart w:id="6" w:name="__Fieldmark__2_1640960429"/>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640960429"/>
            <w:bookmarkStart w:id="8" w:name="__Fieldmark__3_1640960429"/>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640960429"/>
            <w:bookmarkStart w:id="10" w:name="__Fieldmark__4_1640960429"/>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640960429"/>
            <w:bookmarkStart w:id="12" w:name="__Fieldmark__5_1640960429"/>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640960429"/>
      <w:bookmarkStart w:id="14" w:name="__Fieldmark__6_1640960429"/>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640960429"/>
      <w:bookmarkStart w:id="16" w:name="__Fieldmark__7_1640960429"/>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8:00Z</dcterms:created>
  <dc:creator>util-daj</dc:creator>
  <dc:description/>
  <cp:keywords/>
  <dc:language>en-US</dc:language>
  <cp:lastModifiedBy>Loic Gibault</cp:lastModifiedBy>
  <cp:lastPrinted>2016-11-02T15:02:00Z</cp:lastPrinted>
  <dcterms:modified xsi:type="dcterms:W3CDTF">2024-12-17T11:33:00Z</dcterms:modified>
  <cp:revision>4</cp:revision>
  <dc:subject/>
  <dc:title>MISE A JOUR AVRIL 2007</dc:title>
</cp:coreProperties>
</file>