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w:t>
      </w:r>
    </w:p>
    <w:p>
      <w:pPr>
        <w:pStyle w:val="Normal"/>
        <w:suppressAutoHyphens w:val="false"/>
        <w:jc w:val="center"/>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contrat</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Tahoma" w:hAnsi="Tahoma" w:cs="Tahoma"/>
          <w:b/>
          <w:b/>
        </w:rPr>
      </w:pPr>
      <w:r>
        <w:rPr>
          <w:rFonts w:cs="Tahoma" w:ascii="Tahoma" w:hAnsi="Tahoma"/>
          <w:b/>
        </w:rPr>
        <w:t>Fourniture d'une solution intégrée pour la constitution et la gestion des fichiers de contacts médias et institutionnels de l'IGN</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b w:val="false"/>
        </w:rPr>
        <w:instrText xml:space="preserve"> FORMCHECKBOX </w:instrText>
      </w:r>
      <w:r>
        <w:rPr>
          <w:b w:val="false"/>
        </w:rPr>
        <w:fldChar w:fldCharType="separate"/>
      </w:r>
      <w:bookmarkStart w:id="0" w:name="__Fieldmark__0_772943795"/>
      <w:bookmarkStart w:id="1" w:name="__Fieldmark__0_772943795"/>
      <w:bookmarkEnd w:id="1"/>
      <w:r>
        <w:rPr>
          <w:b w:val="false"/>
        </w:rPr>
      </w:r>
      <w:r>
        <w:rPr>
          <w:b w:val="false"/>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2943795"/>
      <w:bookmarkStart w:id="3" w:name="__Fieldmark__1_77294379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2943795"/>
      <w:bookmarkStart w:id="5" w:name="__Fieldmark__2_77294379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2943795"/>
      <w:bookmarkStart w:id="7" w:name="__Fieldmark__3_77294379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72943795"/>
      <w:bookmarkStart w:id="9" w:name="__Fieldmark__4_77294379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2943795"/>
      <w:bookmarkStart w:id="11" w:name="__Fieldmark__5_77294379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2943795"/>
      <w:bookmarkStart w:id="13" w:name="__Fieldmark__6_77294379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72943795"/>
      <w:bookmarkStart w:id="15" w:name="__Fieldmark__7_77294379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72943795"/>
      <w:bookmarkStart w:id="17" w:name="__Fieldmark__8_77294379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72943795"/>
      <w:bookmarkStart w:id="19" w:name="__Fieldmark__9_77294379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pageBreakBefor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GBM 240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i/>
        <w:i/>
      </w:rPr>
    </w:pPr>
    <w:r>
      <w:rPr>
        <w: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5:09:00Z</dcterms:created>
  <dc:creator>BOUVIER-VITAL ISABELLE</dc:creator>
  <dc:description/>
  <cp:keywords/>
  <dc:language>en-US</dc:language>
  <cp:lastModifiedBy>Marie Pergnier</cp:lastModifiedBy>
  <cp:lastPrinted>2016-11-02T14:51:00Z</cp:lastPrinted>
  <dcterms:modified xsi:type="dcterms:W3CDTF">2024-12-17T15:13:00Z</dcterms:modified>
  <cp:revision>18</cp:revision>
  <dc:subject/>
  <dc:title/>
</cp:coreProperties>
</file>