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IGN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SAM/ Département des Marchés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urniture d'une solution intégrée pour la constitution et la gestion des fichiers de contacts médias et institutionnels de l'IGN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/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ANNEXE P</w:t>
            </w:r>
            <w:r>
              <w:rPr>
                <w:rFonts w:cs="Arial" w:ascii="Arial" w:hAnsi="Arial"/>
                <w:b/>
                <w:bCs/>
                <w:sz w:val="40"/>
              </w:rPr>
              <w:t>R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ENSEIGNEMENTS OBLIGATOIRES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84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IGN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FORFAITAIRE HT/AN</w:t>
            </w:r>
          </w:p>
        </w:tc>
      </w:tr>
      <w:tr>
        <w:trPr>
          <w:trHeight w:val="8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ichier de contacts presse et médias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84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IGN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FORFAITAIRE HT/AN</w:t>
            </w:r>
          </w:p>
        </w:tc>
      </w:tr>
      <w:tr>
        <w:trPr>
          <w:trHeight w:val="8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ichier de contacts institutionnels et politiques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84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IGN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FORFAITAIRE HT/AN</w:t>
            </w:r>
          </w:p>
        </w:tc>
      </w:tr>
      <w:tr>
        <w:trPr>
          <w:trHeight w:val="5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ût annuel total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rinda" w:ascii="Vrinda" w:hAnsi="Vrinda"/>
          <w:sz w:val="22"/>
          <w:szCs w:val="22"/>
        </w:rPr>
        <w:t>*</w:t>
      </w:r>
      <w:r>
        <w:rPr>
          <w:rFonts w:cs="Arial" w:ascii="Arial" w:hAnsi="Arial"/>
          <w:sz w:val="22"/>
          <w:szCs w:val="20"/>
        </w:rPr>
        <w:t>le prix comprend la formation de base et l’assistance technique perman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IGN</w:t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 xml:space="preserve">SAM/ Département des Marchés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3"/>
      </w:tblGrid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</w:rPr>
              <w:t>CADRE DE REPONSE TECHNIQ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ENSEIGNEMENTS OBLIGATOIRES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Il est demandé au candidat de décrire précisément la prestation proposée, dans un document clairement identifié « description technique de l’offre ou mémoire technique ».</w:t>
      </w:r>
    </w:p>
    <w:p>
      <w:pPr>
        <w:pStyle w:val="Header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s points suivants devront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notamment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pparaitre très clairement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avec leur numéro de page correspondante : </w:t>
      </w:r>
    </w:p>
    <w:p>
      <w:pPr>
        <w:pStyle w:val="Header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scription de la prestation de mise en servic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scription précise des informations fournies par le servic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réquence des mises à jour que le candidat opère sur les fichiers, ainsi que les moyens humains ou techniques qu’il met à disposition pour obtenir les informations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ste des spécificités et fonctionnalités proposées par le service (fournir des captures d’écran pour illustrer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dalités de l’assistance techniqu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dalités de la formation à l’utilisation de la solution</w:t>
      </w:r>
    </w:p>
    <w:p>
      <w:pPr>
        <w:pStyle w:val="Header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40" w:before="240" w:after="0"/>
      <w:ind w:left="1560" w:hanging="0"/>
      <w:outlineLvl w:val="2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eastAsia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PieddepageCar">
    <w:name w:val="Pied de page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edebullesCar">
    <w:name w:val="Texte de bulles Car"/>
    <w:qFormat/>
    <w:rPr>
      <w:sz w:val="0"/>
      <w:szCs w:val="0"/>
    </w:rPr>
  </w:style>
  <w:style w:type="character" w:styleId="CorpsdetexteCar">
    <w:name w:val="Corps de texte Car"/>
    <w:qFormat/>
    <w:rPr>
      <w:sz w:val="24"/>
      <w:szCs w:val="24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NotedefinCar">
    <w:name w:val="Note de fin Car"/>
    <w:qFormat/>
    <w:rPr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Paragraphedeliste">
    <w:name w:val="Paragraphe de liste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49:00Z</dcterms:created>
  <dc:creator>cnicaud</dc:creator>
  <dc:description/>
  <cp:keywords/>
  <dc:language>en-US</dc:language>
  <cp:lastModifiedBy>Marie Pergnier</cp:lastModifiedBy>
  <cp:lastPrinted>2008-11-06T12:01:00Z</cp:lastPrinted>
  <dcterms:modified xsi:type="dcterms:W3CDTF">2024-12-19T14:41:00Z</dcterms:modified>
  <cp:revision>19</cp:revision>
  <dc:subject/>
  <dc:title>DELAIS DE LIVRAISON</dc:title>
</cp:coreProperties>
</file>