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Arial" w:hAnsi="Arial" w:cs="Arial"/>
        </w:rPr>
      </w:pPr>
      <w:bookmarkStart w:id="0" w:name="_Hlk158906636"/>
      <w:r>
        <w:rPr>
          <w:rFonts w:cs="Arial" w:ascii="Arial" w:hAnsi="Arial"/>
        </w:rPr>
        <w:t>Autorité de régulation des communications électroniques, des postes et de la distribution de la presse (Arcep)</w:t>
      </w:r>
    </w:p>
    <w:p>
      <w:pPr>
        <w:pStyle w:val="Paragraphedeliste"/>
        <w:numPr>
          <w:ilvl w:val="0"/>
          <w:numId w:val="4"/>
        </w:numPr>
        <w:tabs>
          <w:tab w:val="clear" w:pos="567"/>
          <w:tab w:val="left" w:pos="851" w:leader="none"/>
        </w:tabs>
        <w:suppressAutoHyphens w:val="true"/>
        <w:ind w:left="432" w:hanging="432"/>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rPr>
          <w:rFonts w:ascii="Arial" w:hAnsi="Arial" w:cs="Arial"/>
          <w:sz w:val="20"/>
          <w:szCs w:val="20"/>
          <w:lang w:eastAsia="zh-CN"/>
        </w:rPr>
      </w:pPr>
      <w:bookmarkStart w:id="1" w:name="_Hlk158906636"/>
      <w:r>
        <w:rPr>
          <w:rFonts w:cs="Arial" w:ascii="Arial" w:hAnsi="Arial"/>
          <w:sz w:val="20"/>
          <w:szCs w:val="20"/>
          <w:lang w:eastAsia="zh-CN"/>
        </w:rPr>
        <w:t>75613 PARIS cedex 12</w:t>
      </w:r>
      <w:bookmarkEnd w:id="1"/>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rPr>
        <w:t>Enquête 2025 sur la qualité des services voix/SMS et des services de données en zones d’habitation et sur les axes de transport en France métropolitai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290955875"/>
      <w:bookmarkStart w:id="3" w:name="__Fieldmark__0_12909558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290955875"/>
      <w:bookmarkStart w:id="5" w:name="__Fieldmark__1_129095587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290955875"/>
            <w:bookmarkStart w:id="7" w:name="__Fieldmark__2_12909558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290955875"/>
            <w:bookmarkStart w:id="9" w:name="__Fieldmark__3_12909558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290955875"/>
            <w:bookmarkStart w:id="11" w:name="__Fieldmark__4_1290955875"/>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290955875"/>
            <w:bookmarkStart w:id="13" w:name="__Fieldmark__5_1290955875"/>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290955875"/>
            <w:bookmarkStart w:id="15" w:name="__Fieldmark__6_129095587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290955875"/>
      <w:bookmarkStart w:id="17" w:name="__Fieldmark__7_12909558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1290955875"/>
      <w:bookmarkStart w:id="19" w:name="__Fieldmark__8_1290955875"/>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bCs/>
            </w:rPr>
            <w:t xml:space="preserve">                 </w:t>
          </w:r>
          <w:r>
            <w:rPr>
              <w:rFonts w:cs="Arial" w:ascii="Marianne;Calibri" w:hAnsi="Marianne;Calibri"/>
              <w:b/>
              <w:bCs/>
            </w:rPr>
            <w:t>QoSMETRO_1001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1-10T13:36:00Z</dcterms:modified>
  <cp:revision>1</cp:revision>
  <dc:subject/>
  <dc:title/>
</cp:coreProperties>
</file>