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eastAsia="Arial" w:cs="Arial"/>
          <w:i/>
          <w:i/>
          <w:sz w:val="18"/>
          <w:szCs w:val="18"/>
        </w:rPr>
      </w:pPr>
      <w:r>
        <w:rPr>
          <w:rFonts w:eastAsia="Arial" w:cs="Arial" w:ascii="Arial" w:hAnsi="Arial"/>
          <w:i/>
          <w:sz w:val="18"/>
          <w:szCs w:val="18"/>
        </w:rPr>
        <w:t xml:space="preserve">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t xml:space="preserve">Location de salles pour l’organisation des examens et concours pour les besoins du SIEC pour les académies de Paris, Versailles et Créteil </w:t>
      </w:r>
    </w:p>
    <w:p>
      <w:pPr>
        <w:pStyle w:val="Fcase1ertab"/>
        <w:tabs>
          <w:tab w:val="clear" w:pos="426"/>
          <w:tab w:val="left" w:pos="0"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b/>
          <w:sz w:val="18"/>
          <w:szCs w:val="18"/>
        </w:rPr>
        <w:t>Lot n° 1 – Ecrits grands volum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7138249"/>
      <w:bookmarkStart w:id="1" w:name="__Fieldmark__0_41671382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7138249"/>
      <w:bookmarkStart w:id="3" w:name="__Fieldmark__1_4167138249"/>
      <w:bookmarkEnd w:id="3"/>
      <w:r>
        <w:rPr/>
      </w:r>
      <w:r>
        <w:rPr/>
        <w:fldChar w:fldCharType="end"/>
      </w:r>
      <w:r>
        <w:rPr>
          <w:rFonts w:cs="Arial" w:ascii="Arial" w:hAnsi="Arial"/>
        </w:rPr>
        <w:tab/>
        <w:t xml:space="preserve">au lot n°1 – Ecrits grands volumes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7138249"/>
      <w:bookmarkStart w:id="5" w:name="__Fieldmark__2_41671382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7138249"/>
      <w:bookmarkStart w:id="7" w:name="__Fieldmark__3_41671382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7138249"/>
      <w:bookmarkStart w:id="9" w:name="__Fieldmark__4_41671382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7138249"/>
      <w:bookmarkStart w:id="11" w:name="__Fieldmark__5_416713824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67138249"/>
      <w:bookmarkStart w:id="13" w:name="__Fieldmark__6_416713824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7138249"/>
      <w:bookmarkStart w:id="15" w:name="__Fieldmark__7_416713824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67138249"/>
      <w:bookmarkStart w:id="17" w:name="__Fieldmark__8_416713824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7138249"/>
      <w:bookmarkStart w:id="19" w:name="__Fieldmark__9_41671382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7138249"/>
      <w:bookmarkStart w:id="21" w:name="__Fieldmark__10_41671382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7138249"/>
      <w:bookmarkStart w:id="23" w:name="__Fieldmark__11_41671382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7138249"/>
      <w:bookmarkStart w:id="25" w:name="__Fieldmark__12_41671382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67138249"/>
      <w:bookmarkStart w:id="27" w:name="__Fieldmark__13_41671382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67138249"/>
      <w:bookmarkStart w:id="29" w:name="__Fieldmark__14_41671382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7138249"/>
      <w:bookmarkStart w:id="31" w:name="__Fieldmark__15_41671382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67138249"/>
      <w:bookmarkStart w:id="33" w:name="__Fieldmark__16_41671382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7138249"/>
      <w:bookmarkStart w:id="35" w:name="__Fieldmark__17_416713824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67138249"/>
      <w:bookmarkStart w:id="37" w:name="__Fieldmark__18_41671382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67138249"/>
      <w:bookmarkStart w:id="39" w:name="__Fieldmark__19_41671382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67138249"/>
      <w:bookmarkStart w:id="41" w:name="__Fieldmark__20_41671382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67138249"/>
      <w:bookmarkStart w:id="43" w:name="__Fieldmark__21_41671382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67138249"/>
      <w:bookmarkStart w:id="45" w:name="__Fieldmark__22_416713824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67138249"/>
      <w:bookmarkStart w:id="47" w:name="__Fieldmark__23_41671382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67138249"/>
      <w:bookmarkStart w:id="49" w:name="__Fieldmark__24_41671382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67138249"/>
      <w:bookmarkStart w:id="51" w:name="__Fieldmark__25_41671382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67138249"/>
      <w:bookmarkStart w:id="53" w:name="__Fieldmark__26_41671382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67138249"/>
      <w:bookmarkStart w:id="55" w:name="__Fieldmark__27_41671382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67138249"/>
      <w:bookmarkStart w:id="57" w:name="__Fieldmark__28_41671382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67138249"/>
      <w:bookmarkStart w:id="59" w:name="__Fieldmark__29_41671382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67138249"/>
      <w:bookmarkStart w:id="61" w:name="__Fieldmark__30_41671382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67138249"/>
      <w:bookmarkStart w:id="63" w:name="__Fieldmark__31_41671382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67138249"/>
      <w:bookmarkStart w:id="65" w:name="__Fieldmark__32_41671382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67138249"/>
      <w:bookmarkStart w:id="67" w:name="__Fieldmark__33_41671382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67138249"/>
      <w:bookmarkStart w:id="69" w:name="__Fieldmark__34_41671382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67138249"/>
      <w:bookmarkStart w:id="71" w:name="__Fieldmark__35_41671382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67138249"/>
      <w:bookmarkStart w:id="73" w:name="__Fieldmark__36_41671382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Standard"/>
        <w:numPr>
          <w:ilvl w:val="0"/>
          <w:numId w:val="1"/>
        </w:numPr>
        <w:rPr>
          <w:b/>
          <w:b/>
        </w:rPr>
      </w:pPr>
      <w:r>
        <w:rPr>
          <w:b/>
        </w:rPr>
        <w:t>Service Interacadémique des Examens et Concours (SIEC)</w:t>
      </w:r>
    </w:p>
    <w:p>
      <w:pPr>
        <w:pStyle w:val="Standard"/>
        <w:numPr>
          <w:ilvl w:val="0"/>
          <w:numId w:val="1"/>
        </w:numPr>
        <w:rPr>
          <w:b/>
          <w:b/>
        </w:rPr>
      </w:pPr>
      <w:r>
        <w:rPr>
          <w:b/>
        </w:rPr>
        <w:t>7, rue Ernest Renan</w:t>
      </w:r>
    </w:p>
    <w:p>
      <w:pPr>
        <w:pStyle w:val="Standard"/>
        <w:numPr>
          <w:ilvl w:val="0"/>
          <w:numId w:val="1"/>
        </w:numPr>
        <w:rPr>
          <w:b/>
          <w:b/>
        </w:rPr>
      </w:pPr>
      <w:r>
        <w:rPr>
          <w:b/>
        </w:rPr>
        <w:t>94 749 ARCUEIL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Fréderic Mull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ou</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Madame la secrétaire générale, Laurence Toubiana</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ôle Achats Publics</w:t>
      </w:r>
    </w:p>
    <w:p>
      <w:pPr>
        <w:pStyle w:val="Normal"/>
        <w:tabs>
          <w:tab w:val="clear" w:pos="567"/>
          <w:tab w:val="left" w:pos="851" w:leader="none"/>
        </w:tabs>
        <w:jc w:val="both"/>
        <w:rPr>
          <w:rFonts w:ascii="Arial" w:hAnsi="Arial" w:cs="Arial"/>
        </w:rPr>
      </w:pPr>
      <w:hyperlink r:id="rId20">
        <w:r>
          <w:rPr>
            <w:rStyle w:val="InternetLink"/>
            <w:rFonts w:cs="Arial" w:ascii="Arial" w:hAnsi="Arial"/>
            <w:b/>
          </w:rPr>
          <w:t>pole.achats@siec.education.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DRFIP Ile-de-France (DV2)</w:t>
      </w:r>
    </w:p>
    <w:p>
      <w:pPr>
        <w:pStyle w:val="Fcase2metab"/>
        <w:rPr>
          <w:rFonts w:ascii="Arial" w:hAnsi="Arial" w:cs="Arial"/>
          <w:b/>
          <w:b/>
        </w:rPr>
      </w:pPr>
      <w:r>
        <w:rPr>
          <w:rFonts w:cs="Arial" w:ascii="Arial" w:hAnsi="Arial"/>
          <w:b/>
        </w:rPr>
        <w:t>Site Notre Dame des Victoires</w:t>
      </w:r>
    </w:p>
    <w:p>
      <w:pPr>
        <w:pStyle w:val="Fcase2metab"/>
        <w:rPr>
          <w:rFonts w:ascii="Arial" w:hAnsi="Arial" w:cs="Arial"/>
          <w:b/>
          <w:b/>
        </w:rPr>
      </w:pPr>
      <w:r>
        <w:rPr>
          <w:rFonts w:cs="Arial" w:ascii="Arial" w:hAnsi="Arial"/>
          <w:b/>
        </w:rPr>
        <w:t>16, rue Notre dame des Victoires</w:t>
      </w:r>
    </w:p>
    <w:p>
      <w:pPr>
        <w:pStyle w:val="Fcase2metab"/>
        <w:rPr>
          <w:rFonts w:ascii="Arial" w:hAnsi="Arial" w:cs="Arial"/>
          <w:b/>
          <w:b/>
        </w:rPr>
      </w:pPr>
      <w:r>
        <w:rPr>
          <w:rFonts w:cs="Arial" w:ascii="Arial" w:hAnsi="Arial"/>
          <w:b/>
        </w:rPr>
        <w:t>CS 30225</w:t>
      </w:r>
    </w:p>
    <w:p>
      <w:pPr>
        <w:pStyle w:val="Fcase2metab"/>
        <w:rPr>
          <w:rFonts w:ascii="Arial" w:hAnsi="Arial" w:cs="Arial"/>
          <w:b/>
          <w:b/>
        </w:rPr>
      </w:pPr>
      <w:r>
        <w:rPr>
          <w:rFonts w:cs="Arial" w:ascii="Arial" w:hAnsi="Arial"/>
          <w:b/>
        </w:rPr>
        <w:t>75081 PARIS Cedex 02</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3240" w:leader="none"/>
        </w:tabs>
        <w:spacing w:lineRule="atLeast" w:line="0"/>
        <w:ind w:left="-170" w:firstLine="170"/>
        <w:jc w:val="both"/>
        <w:rPr/>
      </w:pPr>
      <w:r>
        <w:rPr>
          <w:rFonts w:cs="Arial"/>
          <w:bCs/>
          <w:color w:val="0D0D0D"/>
        </w:rPr>
        <w:t>Programme 0214 - Soutien de la politique de l’Education nationale</w:t>
      </w:r>
    </w:p>
    <w:p>
      <w:pPr>
        <w:pStyle w:val="Normal"/>
        <w:tabs>
          <w:tab w:val="clear" w:pos="567"/>
          <w:tab w:val="left" w:pos="3240" w:leader="none"/>
        </w:tabs>
        <w:spacing w:lineRule="atLeast" w:line="0"/>
        <w:ind w:left="-170" w:firstLine="170"/>
        <w:jc w:val="both"/>
        <w:rPr>
          <w:rFonts w:cs="Arial"/>
          <w:bCs/>
          <w:color w:val="0D0D0D"/>
        </w:rPr>
      </w:pPr>
      <w:r>
        <w:rPr>
          <w:rFonts w:cs="Arial"/>
          <w:bCs/>
          <w:color w:val="0D0D0D"/>
        </w:rPr>
        <w:t>Programme 0150 - Formation supérieure et recherche universitaire</w:t>
      </w:r>
    </w:p>
    <w:p>
      <w:pPr>
        <w:pStyle w:val="Normal"/>
        <w:tabs>
          <w:tab w:val="clear" w:pos="567"/>
          <w:tab w:val="left" w:pos="851" w:leader="none"/>
        </w:tabs>
        <w:rPr>
          <w:rFonts w:ascii="Arial" w:hAnsi="Arial" w:cs="Arial"/>
          <w:bCs/>
          <w:color w:val="0D0D0D"/>
        </w:rPr>
      </w:pPr>
      <w:r>
        <w:rPr>
          <w:rFonts w:cs="Arial" w:ascii="Arial" w:hAnsi="Arial"/>
          <w:bCs/>
          <w:color w:val="0D0D0D"/>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EC-2024-10-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pole.achats@siec.educati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08:00Z</dcterms:created>
  <dc:creator>francois</dc:creator>
  <dc:description/>
  <cp:keywords/>
  <dc:language>en-US</dc:language>
  <cp:lastModifiedBy>APPOL Hervé</cp:lastModifiedBy>
  <cp:lastPrinted>2016-11-04T13:53:00Z</cp:lastPrinted>
  <dcterms:modified xsi:type="dcterms:W3CDTF">2024-12-09T16:35:00Z</dcterms:modified>
  <cp:revision>4</cp:revision>
  <dc:subject/>
  <dc:title>_Modèle recommandé : le service peut l’adapter le cas échéant_DC1_</dc:title>
</cp:coreProperties>
</file>