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ins w:id="5" w:author="CHORFI Mathieu" w:date="2024-12-06T11:46:00Z"/>
        </w:rPr>
      </w:pPr>
      <w:ins w:id="2" w:author="CHORFI Mathieu" w:date="2024-12-06T11:45:00Z">
        <w:r>
          <w:rPr>
            <w:rFonts w:cs="Arial" w:ascii="Arial" w:hAnsi="Arial"/>
            <w:b/>
          </w:rPr>
          <w:t>Service Interacadémique des Examens et Concours (SIEC) - Académies de Paris, Créteil, Versailles</w:t>
          <w:br/>
        </w:r>
      </w:ins>
      <w:ins w:id="3" w:author="CHORFI Mathieu" w:date="2024-12-06T11:50:00Z">
        <w:r>
          <w:rPr>
            <w:rFonts w:cs="Arial" w:ascii="Arial" w:hAnsi="Arial"/>
            <w:b/>
          </w:rPr>
          <w:t>Division des affaires financières – Pôle commande publique</w:t>
          <w:br/>
        </w:r>
      </w:ins>
      <w:ins w:id="4" w:author="CHORFI Mathieu" w:date="2024-12-06T11:46:00Z">
        <w:r>
          <w:rPr>
            <w:rFonts w:cs="Arial" w:ascii="Arial" w:hAnsi="Arial"/>
            <w:b/>
          </w:rPr>
          <w:t>7, rue Ernest Renan</w:t>
        </w:r>
      </w:ins>
    </w:p>
    <w:p>
      <w:pPr>
        <w:pStyle w:val="Header"/>
        <w:rPr>
          <w:rFonts w:ascii="Arial" w:hAnsi="Arial" w:cs="Arial"/>
          <w:b/>
          <w:b/>
          <w:ins w:id="7" w:author="CHORFI Mathieu" w:date="2024-12-06T11:46:00Z"/>
        </w:rPr>
      </w:pPr>
      <w:ins w:id="6" w:author="CHORFI Mathieu" w:date="2024-12-06T11:46:00Z">
        <w:r>
          <w:rPr>
            <w:rFonts w:cs="Arial" w:ascii="Arial" w:hAnsi="Arial"/>
            <w:b/>
          </w:rPr>
          <w:t>94 749 ARCUEIL CEDEX</w:t>
        </w:r>
      </w:ins>
    </w:p>
    <w:p>
      <w:pPr>
        <w:pStyle w:val="Header"/>
        <w:tabs>
          <w:tab w:val="clear" w:pos="4536"/>
          <w:tab w:val="clear" w:pos="9072"/>
        </w:tabs>
        <w:rPr>
          <w:rFonts w:ascii="Arial" w:hAnsi="Arial" w:cs="Arial"/>
          <w:b/>
          <w:b/>
          <w:del w:id="9" w:author="CHORFI Mathieu" w:date="2024-12-06T11:46:00Z"/>
        </w:rPr>
      </w:pPr>
      <w:ins w:id="8" w:author="CHORFI Mathieu" w:date="2024-12-06T11:46:00Z">
        <w:r>
          <w:rPr>
            <w:rFonts w:cs="Arial" w:ascii="Arial" w:hAnsi="Arial"/>
            <w:b/>
          </w:rPr>
          <w:t>Tel : 01 49 12 23 00</w:t>
        </w:r>
      </w:ins>
    </w:p>
    <w:p>
      <w:pPr>
        <w:pStyle w:val="Header"/>
        <w:tabs>
          <w:tab w:val="clear" w:pos="4536"/>
          <w:tab w:val="clear" w:pos="9072"/>
        </w:tabs>
        <w:rPr>
          <w:rFonts w:ascii="Arial" w:hAnsi="Arial" w:cs="Arial"/>
          <w:b/>
          <w:b/>
          <w:del w:id="11" w:author="CHORFI Mathieu" w:date="2024-12-06T11:46:00Z"/>
        </w:rPr>
      </w:pPr>
      <w:del w:id="10" w:author="CHORFI Mathieu" w:date="2024-12-06T11:46:00Z">
        <w:r>
          <w:rPr>
            <w:rFonts w:cs="Arial" w:ascii="Arial" w:hAnsi="Arial"/>
            <w:b/>
          </w:rPr>
        </w:r>
      </w:del>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2" w:author="CHORFI Mathieu" w:date="2024-12-06T11:47:00Z">
        <w:r>
          <w:rPr>
            <w:rFonts w:cs="Arial" w:ascii="Arial" w:hAnsi="Arial"/>
            <w:b/>
            <w:bCs/>
          </w:rPr>
          <w:t>Location de salles équipées ou à équiper pour l’organisation d’examens et concours pour les académies de Créteil, Paris et Versailles.</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6740143"/>
      <w:bookmarkStart w:id="1" w:name="__Fieldmark__0_38067401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6740143"/>
      <w:bookmarkStart w:id="3" w:name="__Fieldmark__1_38067401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6740143"/>
      <w:bookmarkStart w:id="5" w:name="__Fieldmark__2_38067401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6740143"/>
      <w:bookmarkStart w:id="7" w:name="__Fieldmark__3_38067401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6740143"/>
      <w:bookmarkStart w:id="9" w:name="__Fieldmark__4_38067401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6740143"/>
      <w:bookmarkStart w:id="11" w:name="__Fieldmark__5_38067401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6740143"/>
      <w:bookmarkStart w:id="13" w:name="__Fieldmark__6_38067401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6740143"/>
      <w:bookmarkStart w:id="15" w:name="__Fieldmark__7_38067401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6740143"/>
      <w:bookmarkStart w:id="17" w:name="__Fieldmark__8_38067401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06740143"/>
      <w:bookmarkStart w:id="19" w:name="__Fieldmark__9_38067401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6740143"/>
      <w:bookmarkStart w:id="21" w:name="__Fieldmark__10_38067401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06740143"/>
      <w:bookmarkStart w:id="23" w:name="__Fieldmark__11_38067401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HORFI Mathieu" w:date="2024-12-06T11:48:00Z">
            <w:r>
              <w:rPr>
                <w:rFonts w:cs="Arial" w:ascii="Arial" w:hAnsi="Arial"/>
                <w:b/>
                <w:i/>
                <w:iCs/>
              </w:rPr>
              <w:delText>(référence de la consultation)</w:delText>
            </w:r>
          </w:del>
          <w:ins w:id="1" w:author="CHORFI Mathieu" w:date="2024-12-06T11:48:00Z">
            <w:r>
              <w:rPr>
                <w:rFonts w:cs="Arial" w:ascii="Arial" w:hAnsi="Arial"/>
                <w:b/>
                <w:i/>
                <w:iCs/>
              </w:rPr>
              <w:t>SIEC-2024-10</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49:00Z</dcterms:created>
  <dc:creator>BOUVIER-VITAL ISABELLE</dc:creator>
  <dc:description/>
  <cp:keywords/>
  <dc:language>en-US</dc:language>
  <cp:lastModifiedBy>CHORFI Mathieu</cp:lastModifiedBy>
  <cp:lastPrinted>2016-11-02T14:51:00Z</cp:lastPrinted>
  <dcterms:modified xsi:type="dcterms:W3CDTF">2024-12-06T10:51:00Z</dcterms:modified>
  <cp:revision>3</cp:revision>
  <dc:subject/>
  <dc:title/>
</cp:coreProperties>
</file>