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6105525" cy="8096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105600" cy="80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3.8pt;width:480.7pt;height:63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Maintenances des ascenseurs aux Centres Hospitaliers de Saint-Lô, de Coutances et de Carentan les Marai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Groupement Hospitalier de Territoire du Centre Manche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715 RUE HENRI DUNANT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BP 65509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50009 SAINT LO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intenances des ascenseurs aux Centres Hospitaliers de Saint-Lô, de Coutances et de Carentan les Marai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forfaitaires et 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Nom de l'organisme : Groupement Hospitalier de Territoire du Centre Manche</w:t>
      </w:r>
    </w:p>
    <w:p>
      <w:pPr>
        <w:pStyle w:val="ParagrapheIndent1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ParagrapheIndent1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</w:t>
      </w:r>
    </w:p>
    <w:p>
      <w:pPr>
        <w:pStyle w:val="ParagrapheIndent1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Trésorerie hospitalière de Carentan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9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Maintenances des ascenseurs aux Centres Hospitaliers de Saint-Lô, de Coutances et de Carentan les Marais</w:t>
      </w:r>
    </w:p>
    <w:p>
      <w:pPr>
        <w:pStyle w:val="ParagrapheIndent2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Maintenances des ascenseurs aux Centres Hospitaliers de Saint-Lô, de Coutances et de Carentan les Marais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à la fois par application de prix forfaitaires et par application aux quantités réellement exécutées des prix unitaires fixés dans le(s) catalogue(s) du fournisseur. Les prix forfaitaires et l'évaluation des prestations à exécuter sur la base des prix unitaires sont précisés dans le tableau ci-après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pour la solution de base </w:t>
      </w:r>
      <w:r>
        <w:rPr>
          <w:b/>
          <w:color w:val="000000"/>
          <w:sz w:val="16"/>
          <w:vertAlign w:val="superscript"/>
          <w:lang w:val="fr-FR"/>
        </w:rPr>
        <w:t>1</w:t>
      </w:r>
      <w:r>
        <w:rPr>
          <w:b/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pour le CH de Saint-Lô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pour la solution de base </w:t>
      </w:r>
      <w:r>
        <w:rPr>
          <w:b/>
          <w:color w:val="000000"/>
          <w:sz w:val="16"/>
          <w:vertAlign w:val="superscript"/>
          <w:lang w:val="fr-FR"/>
        </w:rPr>
        <w:t>1</w:t>
      </w:r>
      <w:r>
        <w:rPr>
          <w:b/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pour le CH de Carentan les Marais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pour la solution de base </w:t>
      </w:r>
      <w:r>
        <w:rPr>
          <w:b/>
          <w:color w:val="000000"/>
          <w:sz w:val="16"/>
          <w:vertAlign w:val="superscript"/>
          <w:lang w:val="fr-FR"/>
        </w:rPr>
        <w:t>1</w:t>
      </w:r>
      <w:r>
        <w:rPr>
          <w:b/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pour le CH de Coutances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La durée de la période initiale est défini(e) au CCP et ne peut en aucun cas être modifié(e).</w:t>
      </w:r>
    </w:p>
    <w:p>
      <w:pPr>
        <w:pStyle w:val="ParagrapheIndent1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La durée de la période initiale débutera à compter de la date fixée dans le CCP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2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56000011"/>
      <w:bookmarkStart w:id="23" w:name="ArtL1_A-CT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501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501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Le montant est estimatif car le marché comporte des prix unitair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501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501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501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501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72501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1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1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footer" Target="footer5.xml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footer" Target="footer6.xml"/><Relationship Id="rId62" Type="http://schemas.openxmlformats.org/officeDocument/2006/relationships/footer" Target="footer7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1</Pages>
  <Words>1797</Words>
  <Characters>9884</Characters>
  <CharactersWithSpaces>11658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23:00Z</dcterms:created>
  <dc:creator/>
  <dc:description/>
  <dc:language>en-US</dc:language>
  <cp:lastModifiedBy>ECO-STLO - LEPEIGNE Marilyne</cp:lastModifiedBy>
  <dcterms:modified xsi:type="dcterms:W3CDTF">2024-12-16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