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 xml:space="preserve">24TE0242 – </w:t>
      </w:r>
      <w:r>
        <w:rPr>
          <w:rFonts w:cs="Arial" w:ascii="Arial" w:hAnsi="Arial"/>
          <w:b/>
          <w:bCs/>
          <w:u w:val="single"/>
        </w:rPr>
        <w:t>Travaux de mise en conformité du palier ascenseur du RDJ du Fontenoy du CHU Amiens-Picardi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686041621"/>
      <w:bookmarkStart w:id="7" w:name="__Fieldmark__0_1686041621"/>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686041621"/>
      <w:bookmarkStart w:id="9" w:name="__Fieldmark__1_1686041621"/>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686041621"/>
      <w:bookmarkStart w:id="11" w:name="__Fieldmark__2_1686041621"/>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686041621"/>
      <w:bookmarkStart w:id="13" w:name="__Fieldmark__3_1686041621"/>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686041621"/>
      <w:bookmarkStart w:id="15" w:name="__Fieldmark__4_1686041621"/>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686041621"/>
      <w:bookmarkStart w:id="17" w:name="__Fieldmark__5_1686041621"/>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686041621"/>
      <w:bookmarkStart w:id="19" w:name="__Fieldmark__6_1686041621"/>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686041621"/>
      <w:bookmarkStart w:id="21" w:name="__Fieldmark__7_1686041621"/>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686041621"/>
      <w:bookmarkStart w:id="23" w:name="__Fieldmark__8_1686041621"/>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686041621"/>
      <w:bookmarkStart w:id="25" w:name="__Fieldmark__9_1686041621"/>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686041621"/>
      <w:bookmarkStart w:id="27" w:name="__Fieldmark__10_1686041621"/>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686041621"/>
      <w:bookmarkStart w:id="29" w:name="__Fieldmark__11_1686041621"/>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4TE02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lievre Emilie</cp:lastModifiedBy>
  <cp:lastPrinted>2016-11-02T14:51:00Z</cp:lastPrinted>
  <dcterms:modified xsi:type="dcterms:W3CDTF">2024-12-10T10:45:00Z</dcterms:modified>
  <cp:revision>31</cp:revision>
  <dc:subject/>
  <dc:title/>
</cp:coreProperties>
</file>