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arianne" w:hAnsi="Marianne" w:cs="Arial"/>
          <w:b/>
          <w:b/>
          <w:bCs/>
          <w:sz w:val="24"/>
          <w:szCs w:val="24"/>
        </w:rPr>
      </w:pPr>
      <w:r>
        <w:rPr>
          <w:rFonts w:cs="Arial" w:ascii="Marianne" w:hAnsi="Marianne"/>
          <w:b/>
          <w:bCs/>
          <w:sz w:val="24"/>
          <w:szCs w:val="24"/>
        </w:rPr>
        <w:t>Prestations de missions intérimaires</w:t>
      </w:r>
    </w:p>
    <w:p>
      <w:pPr>
        <w:pStyle w:val="Normal"/>
        <w:jc w:val="center"/>
        <w:rPr>
          <w:rFonts w:ascii="Marianne" w:hAnsi="Marianne" w:cs="Arial"/>
          <w:b/>
          <w:b/>
          <w:bCs/>
          <w:sz w:val="24"/>
          <w:szCs w:val="24"/>
        </w:rPr>
      </w:pPr>
      <w:r>
        <w:rPr>
          <w:rFonts w:cs="Arial" w:ascii="Marianne" w:hAnsi="Marianne"/>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8551234"/>
      <w:bookmarkStart w:id="1" w:name="__Fieldmark__0_38685512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68551234"/>
      <w:bookmarkStart w:id="3" w:name="__Fieldmark__1_38685512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68551234"/>
      <w:bookmarkStart w:id="5" w:name="__Fieldmark__2_38685512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68551234"/>
      <w:bookmarkStart w:id="7" w:name="__Fieldmark__3_38685512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68551234"/>
      <w:bookmarkStart w:id="9" w:name="__Fieldmark__4_38685512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68551234"/>
      <w:bookmarkStart w:id="11" w:name="__Fieldmark__5_38685512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68551234"/>
      <w:bookmarkStart w:id="13" w:name="__Fieldmark__6_38685512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68551234"/>
      <w:bookmarkStart w:id="15" w:name="__Fieldmark__7_38685512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68551234"/>
      <w:bookmarkStart w:id="17" w:name="__Fieldmark__8_38685512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68551234"/>
      <w:bookmarkStart w:id="19" w:name="__Fieldmark__9_38685512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68551234"/>
      <w:bookmarkStart w:id="21" w:name="__Fieldmark__10_38685512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68551234"/>
      <w:bookmarkStart w:id="23" w:name="__Fieldmark__11_38685512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4-6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4-12-17T07:08:00Z</dcterms:modified>
  <cp:revision>5</cp:revision>
  <dc:subject/>
  <dc:title/>
</cp:coreProperties>
</file>