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N° 1 : DESIGNATION DES CO-TRAITANTS ET REPARTITION DES PRESTATIONS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tbl>
      <w:tblPr>
        <w:tblW w:w="14332" w:type="dxa"/>
        <w:jc w:val="left"/>
        <w:tblInd w:w="-15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3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aux T.V.A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2022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Machines PV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  <w:t>ACQUISITION DUN SYSTEME DE MESURE DE FORCE EN 3D A L’ECHELLE DU MICROMETRE A L’AIDE DE PINCES OP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23:00Z</dcterms:created>
  <dc:creator>Service Développement</dc:creator>
  <dc:description/>
  <cp:keywords/>
  <dc:language>en-US</dc:language>
  <cp:lastModifiedBy>Ingrid Rappard</cp:lastModifiedBy>
  <cp:lastPrinted>2020-01-17T15:10:00Z</cp:lastPrinted>
  <dcterms:modified xsi:type="dcterms:W3CDTF">2022-04-20T13:06:00Z</dcterms:modified>
  <cp:revision>4</cp:revision>
  <dc:subject/>
  <dc:title>MARCHES PUBLICS DE FOURNITURES COURANTES ET SERVICES</dc:title>
</cp:coreProperties>
</file>