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rFonts w:ascii="Arial" w:hAnsi="Arial" w:cs="Arial"/>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cquisition de livres pour les besoins de la pédagogie, de la recherche et de l’administration de l’Université de Technologie de Troyes (U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88465581"/>
      <w:bookmarkStart w:id="1" w:name="__Fieldmark__0_98846558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88465581"/>
      <w:bookmarkStart w:id="3" w:name="__Fieldmark__1_98846558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88465581"/>
      <w:bookmarkStart w:id="5" w:name="__Fieldmark__2_98846558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8465581"/>
      <w:bookmarkStart w:id="7" w:name="__Fieldmark__3_98846558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988465581"/>
      <w:bookmarkStart w:id="9" w:name="__Fieldmark__4_98846558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8465581"/>
      <w:bookmarkStart w:id="11" w:name="__Fieldmark__5_98846558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988465581"/>
      <w:bookmarkStart w:id="13" w:name="__Fieldmark__6_98846558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88465581"/>
      <w:bookmarkStart w:id="15" w:name="__Fieldmark__7_98846558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88465581"/>
      <w:bookmarkStart w:id="17" w:name="__Fieldmark__8_98846558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88465581"/>
      <w:bookmarkStart w:id="19" w:name="__Fieldmark__9_98846558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88465581"/>
      <w:bookmarkStart w:id="21" w:name="__Fieldmark__10_98846558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88465581"/>
      <w:bookmarkStart w:id="23" w:name="__Fieldmark__11_98846558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88465581"/>
      <w:bookmarkStart w:id="25" w:name="__Fieldmark__12_98846558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988465581"/>
      <w:bookmarkStart w:id="27" w:name="__Fieldmark__13_98846558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88465581"/>
      <w:bookmarkStart w:id="29" w:name="__Fieldmark__14_98846558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88465581"/>
      <w:bookmarkStart w:id="31" w:name="__Fieldmark__15_98846558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88465581"/>
      <w:bookmarkStart w:id="33" w:name="__Fieldmark__16_98846558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88465581"/>
      <w:bookmarkStart w:id="35" w:name="__Fieldmark__17_98846558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988465581"/>
      <w:bookmarkStart w:id="37" w:name="__Fieldmark__18_98846558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988465581"/>
      <w:bookmarkStart w:id="39" w:name="__Fieldmark__19_98846558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Ingrid Rappard</cp:lastModifiedBy>
  <cp:lastPrinted>2019-03-13T17:36:00Z</cp:lastPrinted>
  <dcterms:modified xsi:type="dcterms:W3CDTF">2024-12-16T10:19:00Z</dcterms:modified>
  <cp:revision>5</cp:revision>
  <dc:subject/>
  <dc:title>_Modèle recommandé : le service peut l’adapter le cas échéant_DC1_</dc:title>
</cp:coreProperties>
</file>