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Acquisition de livres pour les besoins de la pédagogie, de la recherche et de l’administration de l’Université de Technologie de Troyes (UT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4671085"/>
      <w:bookmarkStart w:id="1" w:name="__Fieldmark__0_7246710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4671085"/>
      <w:bookmarkStart w:id="3" w:name="__Fieldmark__1_7246710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4671085"/>
            <w:bookmarkStart w:id="5" w:name="__Fieldmark__2_7246710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4671085"/>
            <w:bookmarkStart w:id="7" w:name="__Fieldmark__3_7246710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4671085"/>
            <w:bookmarkStart w:id="9" w:name="__Fieldmark__4_7246710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4671085"/>
            <w:bookmarkStart w:id="11" w:name="__Fieldmark__5_7246710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4671085"/>
      <w:bookmarkStart w:id="13" w:name="__Fieldmark__6_7246710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4671085"/>
      <w:bookmarkStart w:id="15" w:name="__Fieldmark__7_7246710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4-12-16T10:19:00Z</dcterms:modified>
  <cp:revision>5</cp:revision>
  <dc:subject/>
  <dc:title>MISE A JOUR AVRIL 2007</dc:title>
</cp:coreProperties>
</file>