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e livres pour les besoins de la pédagogie, de la recherche et de l’administration de l’Université de Technologie de Troyes (UT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67122581"/>
      <w:bookmarkStart w:id="1" w:name="__Fieldmark__0_13671225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7122581"/>
      <w:bookmarkStart w:id="3" w:name="__Fieldmark__1_13671225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7122581"/>
      <w:bookmarkStart w:id="5" w:name="__Fieldmark__2_13671225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7122581"/>
      <w:bookmarkStart w:id="7" w:name="__Fieldmark__3_13671225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7122581"/>
      <w:bookmarkStart w:id="9" w:name="__Fieldmark__4_13671225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7122581"/>
      <w:bookmarkStart w:id="11" w:name="__Fieldmark__5_13671225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7122581"/>
      <w:bookmarkStart w:id="13" w:name="__Fieldmark__6_13671225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7122581"/>
      <w:bookmarkStart w:id="15" w:name="__Fieldmark__7_13671225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7122581"/>
      <w:bookmarkStart w:id="17" w:name="__Fieldmark__8_13671225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7122581"/>
      <w:bookmarkStart w:id="19" w:name="__Fieldmark__9_13671225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7122581"/>
      <w:bookmarkStart w:id="21" w:name="__Fieldmark__10_13671225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7122581"/>
      <w:bookmarkStart w:id="23" w:name="__Fieldmark__11_13671225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4-12-16T10:18:00Z</dcterms:modified>
  <cp:revision>5</cp:revision>
  <dc:subject/>
  <dc:title/>
</cp:coreProperties>
</file>