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-346710</wp:posOffset>
            </wp:positionV>
            <wp:extent cx="1333500" cy="122872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rest, le 16/12/2024 </w:t>
      </w:r>
    </w:p>
    <w:p>
      <w:pPr>
        <w:pStyle w:val="ZTimbre"/>
        <w:tabs>
          <w:tab w:val="clear" w:pos="7230"/>
          <w:tab w:val="left" w:pos="5245" w:leader="none"/>
        </w:tabs>
        <w:spacing w:before="100" w:after="48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24.6b.1401    DSSFB/SDFC/NP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reL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capitaine de vaisseau Grégory Lerenard</w:t>
      </w:r>
    </w:p>
    <w:p>
      <w:pPr>
        <w:pStyle w:val="TitreL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 par intérim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4B00777000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latif à l’approvisionnement de diverses plaques de tradition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Quatre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  <w:b/>
          <w:b/>
          <w:u w:val="single"/>
        </w:rPr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conditions relatives au prêt du matériel (moules) sont prévues au paragraphe 3.8 « Matériels de l’Etat mis à disposition du titulaire » de l’acte d’engagement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L’ICETA Marc HERROU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 xml:space="preserve">Sous-directeur finances-contrats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1">
    <w:name w:val="WW8Num1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4">
    <w:name w:val="WW8Num18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>
      <w:rFonts w:ascii="Palatino;Book Antiqua" w:hAnsi="Palatino;Book Antiqua" w:cs="Palatino;Book Antiq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4:00Z</dcterms:created>
  <dc:creator>CEJ BREST</dc:creator>
  <dc:description/>
  <cp:keywords/>
  <dc:language>en-US</dc:language>
  <cp:lastModifiedBy>DEFORGE Pauline ADJOINT ADMI</cp:lastModifiedBy>
  <cp:lastPrinted>2024-10-07T13:44:00Z</cp:lastPrinted>
  <dcterms:modified xsi:type="dcterms:W3CDTF">2024-12-16T15:12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