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Cs w:val="22"/>
        </w:rPr>
        <w:drawing>
          <wp:inline distT="0" distB="0" distL="0" distR="0">
            <wp:extent cx="197929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ab/>
        <w:tab/>
        <w:tab/>
        <w:tab/>
      </w:r>
    </w:p>
    <w:p>
      <w:pPr>
        <w:pStyle w:val="Normal"/>
        <w:ind w:left="142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irection des Affaires Financières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sz w:val="21"/>
          <w:szCs w:val="21"/>
        </w:rPr>
        <w:t>Service Marchés Achats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CTE D'ENGAGEMENT LOT n°……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dentification de l’établissement qui passe le marché 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UNIVERSITE D’ARTOIS – Direction des Affaires Financières - Service Marchés Achats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9 rue du Temple - B.P. 10665 - 62030 ARRAS CEDEX 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 xml:space="preserve">Ordonnateur et personne habilitée à donner les renseignements </w:t>
      </w:r>
      <w:r>
        <w:rPr>
          <w:rFonts w:cs="Tahoma" w:ascii="Tahoma" w:hAnsi="Tahoma"/>
          <w:b/>
          <w:bCs/>
          <w:sz w:val="20"/>
        </w:rPr>
        <w:t>prévus à l’article R.2191-60 du décret n° 2018-1075 du 3 décembre 2018 portant partie réglementaire du code de la commande publique :</w:t>
      </w:r>
      <w:r>
        <w:rPr>
          <w:rFonts w:cs="Tahoma" w:ascii="Tahoma" w:hAnsi="Tahoma"/>
          <w:sz w:val="20"/>
        </w:rPr>
        <w:tab/>
        <w:t>Madame la Présidente de l’Université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Comptable assignataire des paiements</w:t>
      </w:r>
      <w:r>
        <w:rPr>
          <w:rFonts w:cs="Tahoma" w:ascii="Tahoma" w:hAnsi="Tahoma"/>
        </w:rPr>
        <w:t xml:space="preserve"> : </w:t>
        <w:tab/>
        <w:t>Monsieur l’Agent Comptable de l’Université</w:t>
      </w:r>
    </w:p>
    <w:p>
      <w:pPr>
        <w:pStyle w:val="Normal"/>
        <w:ind w:left="2124" w:hanging="212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bjet du marché :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Acquisition et installation d'un banc de test catalytique automatisé sous flux et pression contrôlée couplée à une analyse chromatographique en ligne.</w:t>
      </w:r>
    </w:p>
    <w:p>
      <w:pPr>
        <w:pStyle w:val="Normal"/>
        <w:ind w:left="2124" w:hanging="212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2124" w:hanging="212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pel d’offres ouvert en application des articles R2161-2, R2161-3 et R2161-5 du décret n° 2018-1075 du 3 décembre 2018 portant partie réglementaire du code de la commande publique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Désignation du représentant légal du pouvoir adjudicateur </w:t>
      </w:r>
      <w:r>
        <w:rPr>
          <w:rFonts w:cs="Tahoma" w:ascii="Tahoma" w:hAnsi="Tahoma"/>
        </w:rPr>
        <w:t>: Madame la Présidente de l’Université</w:t>
      </w:r>
    </w:p>
    <w:p>
      <w:pPr>
        <w:pStyle w:val="Normal"/>
        <w:tabs>
          <w:tab w:val="clear" w:pos="708"/>
          <w:tab w:val="left" w:pos="7682" w:leader="none"/>
        </w:tabs>
        <w:ind w:left="80" w:right="-59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 -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Identification du titulaire ou du groupement titulaire</w:t>
      </w:r>
    </w:p>
    <w:p>
      <w:pPr>
        <w:pStyle w:val="Normal"/>
        <w:tabs>
          <w:tab w:val="clear" w:pos="708"/>
          <w:tab w:val="left" w:pos="7682" w:leader="none"/>
        </w:tabs>
        <w:spacing w:lineRule="auto" w:line="360"/>
        <w:ind w:left="79" w:right="-595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soussigné,</w:t>
        <w:tab/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issant </w:t>
        <w:tab/>
      </w:r>
      <w:r>
        <w:rPr>
          <w:rFonts w:eastAsia="Wingdings" w:cs="Wingdings" w:ascii="Wingdings" w:hAnsi="Wingdings"/>
        </w:rPr>
        <w:t></w:t>
      </w:r>
      <w:r>
        <w:rPr>
          <w:rFonts w:cs="Tahoma" w:ascii="Tahoma" w:hAnsi="Tahoma"/>
        </w:rPr>
        <w:t xml:space="preserve"> pour mon propre compte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ahoma" w:ascii="Tahoma" w:hAnsi="Tahoma"/>
        </w:rPr>
        <w:t xml:space="preserve"> pour le compte d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74" w:type="dxa"/>
              <w:jc w:val="left"/>
              <w:tblInd w:w="43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7"/>
              <w:gridCol w:w="1417"/>
              <w:gridCol w:w="5670"/>
            </w:tblGrid>
            <w:tr>
              <w:trPr/>
              <w:tc>
                <w:tcPr>
                  <w:tcW w:w="2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om de la société :</w:t>
                  </w:r>
                </w:p>
              </w:tc>
              <w:tc>
                <w:tcPr>
                  <w:tcW w:w="708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Domiciliée à :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N° SIRET (14 chiffres) :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° RCS :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° APE :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épertoire des Métiers :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N° TVA intracommunautaire (11 chiffres) :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F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issant </w:t>
        <w:tab/>
      </w:r>
      <w:r>
        <w:rPr>
          <w:rFonts w:eastAsia="Wingdings" w:cs="Wingdings" w:ascii="Wingdings" w:hAnsi="Wingdings"/>
        </w:rPr>
        <w:t></w:t>
      </w:r>
      <w:r>
        <w:rPr>
          <w:rFonts w:cs="Tahoma" w:ascii="Tahoma" w:hAnsi="Tahoma"/>
        </w:rPr>
        <w:t xml:space="preserve"> en tant que mandataire du groupement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74" w:type="dxa"/>
              <w:jc w:val="left"/>
              <w:tblInd w:w="43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7"/>
              <w:gridCol w:w="1417"/>
              <w:gridCol w:w="2126"/>
              <w:gridCol w:w="709"/>
              <w:gridCol w:w="2835"/>
            </w:tblGrid>
            <w:tr>
              <w:trPr/>
              <w:tc>
                <w:tcPr>
                  <w:tcW w:w="26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OCIETE 1</w:t>
                  </w:r>
                </w:p>
              </w:tc>
              <w:tc>
                <w:tcPr>
                  <w:tcW w:w="354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OCIETE 2</w:t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Nom de la société :</w:t>
                  </w:r>
                </w:p>
              </w:tc>
              <w:tc>
                <w:tcPr>
                  <w:tcW w:w="354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Domiciliée à :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N° SIRET (14 chiffres) :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° RCS :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° APE :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épertoire des Métiers :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N° TVA intracommunautaire (11 chiffres) :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FR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8D8D8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F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rès avoir pris connaissance du cahier des clauses particulières (CCP) n° 2024-48 et des documents qui y sont mentionnés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 - Engagement du titulaire ou du groupement titulair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Le titulaire (ou les membres du groupement) s'engage (s'engagent), conformément aux clauses et conditions des documents visés ci-dessus, à exécuter les prestations demandées au prix en euros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 modalités de variation des prix sont fixées au CCAP. Les fournitures sont rémunérées par application d’un prix forfaitair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épartition des prestations (en cas de groupement conjoint) 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6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ésignation des membres du groupement conjoint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Prestations exécutées par les membres du groupement conjoint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ture de la prest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ontant HT de la prestati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 - Délais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Les délais d'exécution sont fixés au CCAP. Le titulaire (ou les membres du groupement) s'engage (s'engagent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à les respecte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4 - Règlement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L'Administration se libère des sommes dues au titre du présent marché en faisant porter le montant au crédit du compte ouvert (ou des comptes ouverts en cas de groupement) : </w:t>
      </w:r>
      <w:r>
        <w:rPr>
          <w:rFonts w:cs="Tahoma" w:ascii="Tahoma" w:hAnsi="Tahoma"/>
          <w:b/>
          <w:i/>
        </w:rPr>
        <w:t>joindre un relevé d’identité bancaire ou postal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42" w:type="dxa"/>
              <w:jc w:val="left"/>
              <w:tblInd w:w="46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8"/>
              <w:gridCol w:w="992"/>
              <w:gridCol w:w="8"/>
              <w:gridCol w:w="3110"/>
              <w:gridCol w:w="1701"/>
              <w:gridCol w:w="294"/>
              <w:gridCol w:w="585"/>
              <w:gridCol w:w="1956"/>
              <w:gridCol w:w="8"/>
            </w:tblGrid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u nom de :</w:t>
                  </w:r>
                </w:p>
              </w:tc>
              <w:tc>
                <w:tcPr>
                  <w:tcW w:w="7654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ous le numéro :</w:t>
                  </w:r>
                </w:p>
              </w:tc>
              <w:tc>
                <w:tcPr>
                  <w:tcW w:w="51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lé :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rganisme bancaire :</w:t>
                  </w:r>
                </w:p>
              </w:tc>
              <w:tc>
                <w:tcPr>
                  <w:tcW w:w="7654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Domicilié à :</w:t>
                  </w:r>
                </w:p>
              </w:tc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ode banque :</w:t>
                  </w:r>
                </w:p>
              </w:tc>
              <w:tc>
                <w:tcPr>
                  <w:tcW w:w="3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ode guichet 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BAN :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BIC 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tbl>
            <w:tblPr>
              <w:tblW w:w="9742" w:type="dxa"/>
              <w:jc w:val="left"/>
              <w:tblInd w:w="46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8"/>
              <w:gridCol w:w="992"/>
              <w:gridCol w:w="8"/>
              <w:gridCol w:w="3110"/>
              <w:gridCol w:w="1701"/>
              <w:gridCol w:w="294"/>
              <w:gridCol w:w="585"/>
              <w:gridCol w:w="1956"/>
              <w:gridCol w:w="8"/>
            </w:tblGrid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u nom de :</w:t>
                  </w:r>
                </w:p>
              </w:tc>
              <w:tc>
                <w:tcPr>
                  <w:tcW w:w="7654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ous le numéro :</w:t>
                  </w:r>
                </w:p>
              </w:tc>
              <w:tc>
                <w:tcPr>
                  <w:tcW w:w="51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lé :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rganisme bancaire :</w:t>
                  </w:r>
                </w:p>
              </w:tc>
              <w:tc>
                <w:tcPr>
                  <w:tcW w:w="7654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Domicilié à :</w:t>
                  </w:r>
                </w:p>
              </w:tc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ode banque :</w:t>
                  </w:r>
                </w:p>
              </w:tc>
              <w:tc>
                <w:tcPr>
                  <w:tcW w:w="3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Code guichet 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BAN :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BIC :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5 – Avance forfaitaire</w:t>
      </w:r>
      <w:r>
        <w:rPr>
          <w:rFonts w:cs="Tahoma" w:ascii="Tahoma" w:hAnsi="Tahoma"/>
          <w:b/>
        </w:rPr>
        <w:t xml:space="preserve">      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e avance forfaitaire sera accordée uniquement pour chaque bon de commande d'un montant supérieur à 50.000 € HT et dans la mesure où le délai d'exécution est supérieur à 2 mois dans les conditions fixées articles R.2191-2 à R.2191-10 du décret n° 2018-1075 du 3 décembre 2018 portant partie réglementaire du code de la commande publique.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 candidat renonce à l’avance forfaitair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candidat accepte l’avance forfaitair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 xml:space="preserve">6 – Délai de validité des offres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L’offre présentée ne me (nous) lie que si son acceptation m’est (nous est) notifiée dans un délai de 12 mois à compter de la date limite de remise des offres fixée par le règlement de consultati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7 – Interdiction de soumissionner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ffirme, sous peine de résiliation du marché ou de mise à régie à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ses torts exclusifs, que la Société ou le Groupement d’Intérêt Economique pour laquelle (lequel) j’interviens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leurs torts exclusifs, que les Sociétés pour lesquelles j’interviens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 tombent pas sous le coup de l’interdiction découlant des articles L2341-1 et L2141-1 à L2141-5 R.2191-60 de l’ordonnance n° 2018-1074 du 26 novembre 2018 portant partie législative du code de la commande publique.</w:t>
      </w:r>
    </w:p>
    <w:p>
      <w:pPr>
        <w:pStyle w:val="Normal"/>
        <w:spacing w:lineRule="auto" w:line="360"/>
        <w:ind w:left="47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7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.............................., le .....................…...</w:t>
      </w:r>
    </w:p>
    <w:p>
      <w:pPr>
        <w:pStyle w:val="TextBody"/>
        <w:ind w:left="4729" w:hanging="0"/>
        <w:rPr/>
      </w:pPr>
      <w:r>
        <w:rPr>
          <w:rFonts w:cs="Tahoma" w:ascii="Tahoma" w:hAnsi="Tahoma"/>
          <w:sz w:val="20"/>
        </w:rPr>
        <w:t xml:space="preserve">Signature du titulaire ou des membres du groupement : </w:t>
      </w:r>
    </w:p>
    <w:p>
      <w:pPr>
        <w:pStyle w:val="Normal"/>
        <w:ind w:left="47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Mention manuscrite « Lu et approuvé »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présente offre est acceptée </w:t>
      </w:r>
    </w:p>
    <w:p>
      <w:pPr>
        <w:pStyle w:val="Normal"/>
        <w:spacing w:lineRule="auto" w:line="360"/>
        <w:ind w:left="47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.............................., le .....................…...</w:t>
      </w:r>
    </w:p>
    <w:p>
      <w:pPr>
        <w:pStyle w:val="Normal"/>
        <w:spacing w:lineRule="auto" w:line="360"/>
        <w:ind w:left="4729" w:hanging="0"/>
        <w:jc w:val="both"/>
        <w:rPr/>
      </w:pPr>
      <w:r>
        <w:rPr>
          <w:rFonts w:cs="Tahoma" w:ascii="Tahoma" w:hAnsi="Tahoma"/>
        </w:rPr>
        <w:t>La Présidente de l’Université</w:t>
      </w:r>
    </w:p>
    <w:p>
      <w:pPr>
        <w:pStyle w:val="Normal"/>
        <w:spacing w:lineRule="auto" w:line="360"/>
        <w:ind w:left="47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73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outlineLvl w:val="0"/>
    </w:pPr>
    <w:rPr>
      <w:rFonts w:ascii="Perpetua" w:hAnsi="Perpetua" w:cs="Perpetu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8:00Z</dcterms:created>
  <dc:creator>Blandine Vesiez</dc:creator>
  <dc:description/>
  <cp:keywords/>
  <dc:language>en-US</dc:language>
  <cp:lastModifiedBy>Julien Plessis</cp:lastModifiedBy>
  <cp:lastPrinted>2016-06-13T09:29:00Z</cp:lastPrinted>
  <dcterms:modified xsi:type="dcterms:W3CDTF">2024-12-16T14:56:00Z</dcterms:modified>
  <cp:revision>4</cp:revision>
  <dc:subject/>
  <dc:title>Calendrier de la formation</dc:title>
</cp:coreProperties>
</file>