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COSI 453 063</w:t>
        <w:tab/>
        <w:tab/>
        <w:tab/>
        <w:tab/>
        <w:tab/>
        <w:t xml:space="preserve">                         Projet n°2024-PCO05-024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32"/>
          <w:szCs w:val="32"/>
          <w:lang w:val="fr-FR" w:eastAsia="en-US"/>
        </w:rPr>
      </w:pPr>
      <w:r>
        <w:rPr>
          <w:rFonts w:cs="Calibri" w:ascii="Calibri" w:hAnsi="Calibri"/>
          <w:b/>
          <w:sz w:val="32"/>
          <w:szCs w:val="32"/>
          <w:lang w:val="fr-FR" w:eastAsia="en-US"/>
        </w:rPr>
        <w:t>MARCHE PUBLIC DE PRESTATIONS INTELLECTUELLES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en-US"/>
              </w:rPr>
              <w:t>ACTE D'ENGAGEMENT (AE)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rojet n°2024-PCO05-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BESANCON (25) – Caserne JOFFRE – Quartier BRUN – Création d’atelier multi-techniques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fr-FR" w:eastAsia="fr-FR"/>
              </w:rPr>
              <w:t>Marché de r</w:t>
            </w:r>
            <w:r>
              <w:rPr>
                <w:rFonts w:cs="Calibri" w:ascii="Calibri" w:hAnsi="Calibri"/>
                <w:sz w:val="22"/>
                <w:lang w:val="fr-FR" w:eastAsia="fr-FR"/>
              </w:rPr>
              <w:t>éalisation d’études géotechniques au sens de la NFP 94-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tabs>
                <w:tab w:val="clear" w:pos="1500"/>
                <w:tab w:val="left" w:pos="439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L.2123-1 et </w:t>
            </w:r>
            <w:r>
              <w:rPr>
                <w:rFonts w:cs="Calibri" w:ascii="Calibri" w:hAnsi="Calibri"/>
                <w:bCs/>
                <w:sz w:val="22"/>
                <w:lang w:val="fr-FR" w:eastAsia="ar-SA"/>
              </w:rPr>
              <w:t>R.2123-1 à R.2123-7 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)</w:t>
            </w:r>
          </w:p>
          <w:p>
            <w:pPr>
              <w:pStyle w:val="Normal"/>
              <w:widowControl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d’Engagement juridique :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Groupe marchandises : 36.04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ID COSI : 453 063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 (SID 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 (SID NE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 (SID 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Code Chorus Pro : </w:t>
            </w:r>
            <w:r>
              <w:rPr>
                <w:rFonts w:cs="Calibri" w:ascii="Calibri" w:hAnsi="Calibri"/>
              </w:rPr>
              <w:t>D10711I057_15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ducteur d’opération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conduite d’opérations de Besanç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- 64, rue Bersot – BP 214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 02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 (SID 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410028182"/>
      <w:bookmarkStart w:id="1" w:name="__Fieldmark__0_410028182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410028182"/>
      <w:bookmarkStart w:id="3" w:name="__Fieldmark__1_410028182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GROUPEMENT D’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e mandatai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 Engageant ainsi les personnes physiques ou morales ci-après désignées dans le marché sous le nom de maître d’œuvre,</w:t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Mandataire du Groupement – 1</w:t>
      </w:r>
      <w:r>
        <w:rPr>
          <w:rFonts w:cs="Calibri" w:ascii="Calibri" w:hAnsi="Calibri"/>
          <w:b/>
          <w:sz w:val="22"/>
          <w:szCs w:val="22"/>
          <w:vertAlign w:val="superscript"/>
          <w:lang w:val="fr-FR" w:eastAsia="en-US"/>
        </w:rPr>
        <w:t>er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cotraitant 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cas échéant, numéro d’inscription au tableau de l’ordre des architectes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410028182"/>
      <w:bookmarkStart w:id="5" w:name="__Fieldmark__2_410028182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410028182"/>
      <w:bookmarkStart w:id="7" w:name="__Fieldmark__3_410028182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410028182"/>
      <w:bookmarkStart w:id="9" w:name="__Fieldmark__4_410028182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410028182"/>
      <w:bookmarkStart w:id="11" w:name="__Fieldmark__5_410028182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410028182"/>
      <w:bookmarkStart w:id="13" w:name="__Fieldmark__6_410028182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Solidaire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410028182"/>
      <w:bookmarkStart w:id="15" w:name="__Fieldmark__7_410028182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conjoin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contractant unique ou les contractants, 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marché et des documents qui y sont mentionnés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’engage(nt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– PRIX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icle 8.5. du C.C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JANVIER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L’évaluation de l’ensemble des prestations, telle qu’elle résulte de la décomposition du prix global forfaitaire, est de :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Reporter ici les montants du détail estimatif marqués *: total HT, TVA et total TTC)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4450" w:type="pct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5"/>
        <w:gridCol w:w="4309"/>
      </w:tblGrid>
      <w:tr>
        <w:trPr>
          <w:trHeight w:val="567" w:hRule="atLeast"/>
        </w:trPr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MONTANT FORFAITAIRES TOTAL € HT (en chiffres)</w:t>
            </w:r>
          </w:p>
        </w:tc>
        <w:tc>
          <w:tcPr>
            <w:tcW w:w="4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TVA 20 %</w:t>
            </w:r>
          </w:p>
        </w:tc>
        <w:tc>
          <w:tcPr>
            <w:tcW w:w="4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euros (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2-2. Montant sous-traité désigné au marché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bCs/>
          <w:sz w:val="22"/>
          <w:szCs w:val="22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présent acte d’engagement comporte ……… annexe(s) de sous-traitance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ute modification ultérieure de ces sous-traitants déclarés avec l’offre fera l’objet d’un DC4 modificatif.</w:t>
      </w:r>
    </w:p>
    <w:p>
      <w:pPr>
        <w:pStyle w:val="Normal"/>
        <w:widowControl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global d’éxecution des prestations est de six (6) semaines. Les parties techniques devront être exécutées dans ce délai global. 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our chaque partie technique, et sous-partie technique, le point de départ du délai d’exécution court à compter de la date fixée par l’ordre de service du pôle conduite d’opérations de Besançon qui prescrira de commencer cette partie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9"/>
        <w:gridCol w:w="1753"/>
        <w:gridCol w:w="2583"/>
        <w:gridCol w:w="1899"/>
      </w:tblGrid>
      <w:tr>
        <w:trPr>
          <w:trHeight w:val="68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Eléments de miss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ous-partie de l’élément de miss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Déla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Début de la miss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par dérogation à l’article 13.1.1 du CCAG/PI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Fin de la mission</w:t>
            </w:r>
          </w:p>
        </w:tc>
      </w:tr>
      <w:tr>
        <w:trPr>
          <w:trHeight w:val="8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èr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partie technique : Etude G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Etude de sit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 semaine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ar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ordre de servic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qui transmettra l’avis du donneur d’ordres ou prescrira le début d'exécution de la présente sous-partie techniq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 la réception du rapport  PGC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èm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partie technique :</w:t>
            </w:r>
          </w:p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st d’infilr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sts d’infiltra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 semaine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par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ordre de service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qui transmettra l’avis du donneur d’ordres ou prescrira le début d'exécution de la présente sous-partie techniq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9498" w:leader="none"/>
              </w:tabs>
              <w:suppressAutoHyphens w:val="true"/>
              <w:ind w:right="-1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 la réception du rapport des études sur les tests d’infiltratio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a mission se terminera à la date de réception par le représentant du pouvoir adjudicateur, notifié par le maître d’ouvrage au titulaire, constatant que les prestations correspondent aux stipulations du marché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8.2 du CC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8.10.2 du CCP sont réunies. Si le titulaire (ou membres du groupement) renonce au bénéfice de l’avance, il coche la case correspondant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410028182"/>
      <w:bookmarkStart w:id="17" w:name="__Fieldmark__8_410028182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Cs w:val="22"/>
          <w:lang w:val="fr-FR" w:eastAsia="zh-CN"/>
        </w:rPr>
      </w:pPr>
      <w:r>
        <w:rPr>
          <w:rFonts w:cs="Calibri" w:ascii="Calibri" w:hAnsi="Calibri"/>
          <w:i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410028182"/>
      <w:bookmarkStart w:id="19" w:name="__Fieldmark__9_410028182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pour signer le présent acte d’engagement en leur nom et pour leur compte, pour les représenter vis-à-vis du représentant du pouvoir adjudicateur et pour coordonner l’ensemble des prestations ;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410028182"/>
      <w:bookmarkStart w:id="21" w:name="__Fieldmark__10_410028182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  <w:r>
        <w:rPr>
          <w:rFonts w:cs="Calibri" w:ascii="Calibri" w:hAnsi="Calibri"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410028182"/>
      <w:bookmarkStart w:id="23" w:name="__Fieldmark__11_410028182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410028182"/>
      <w:bookmarkStart w:id="25" w:name="__Fieldmark__12_410028182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Cs w:val="22"/>
          <w:lang w:val="fr-FR" w:eastAsia="zh-CN"/>
        </w:rPr>
      </w:pPr>
      <w:r>
        <w:rPr>
          <w:rFonts w:cs="Calibri" w:ascii="Calibri" w:hAnsi="Calibri"/>
          <w:i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410028182"/>
      <w:bookmarkStart w:id="27" w:name="__Fieldmark__13_410028182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410028182"/>
      <w:bookmarkStart w:id="29" w:name="__Fieldmark__14_410028182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410028182"/>
      <w:bookmarkStart w:id="31" w:name="__Fieldmark__15_410028182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ç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57:00Z</dcterms:created>
  <dc:creator>Genere automatiquement par PRAM - ANSI</dc:creator>
  <dc:description/>
  <cp:keywords/>
  <dc:language>en-US</dc:language>
  <cp:lastModifiedBy>PAES Jose SA CE MINDEF</cp:lastModifiedBy>
  <cp:lastPrinted>2016-04-19T15:34:00Z</cp:lastPrinted>
  <dcterms:modified xsi:type="dcterms:W3CDTF">2024-12-12T07:32:00Z</dcterms:modified>
  <cp:revision>30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TRX sans ST ni tranches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