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7522532"/>
      <w:bookmarkStart w:id="1" w:name="__Fieldmark__0_324752253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47522532"/>
      <w:bookmarkStart w:id="3" w:name="__Fieldmark__1_324752253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47522532"/>
      <w:bookmarkStart w:id="5" w:name="__Fieldmark__2_324752253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47522532"/>
      <w:bookmarkStart w:id="7" w:name="__Fieldmark__3_324752253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47522532"/>
      <w:bookmarkStart w:id="9" w:name="__Fieldmark__4_324752253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47522532"/>
      <w:bookmarkStart w:id="11" w:name="__Fieldmark__5_324752253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47522532"/>
      <w:bookmarkStart w:id="13" w:name="__Fieldmark__6_324752253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47522532"/>
      <w:bookmarkStart w:id="15" w:name="__Fieldmark__7_324752253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47522532"/>
      <w:bookmarkStart w:id="17" w:name="__Fieldmark__8_324752253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47522532"/>
      <w:bookmarkStart w:id="19" w:name="__Fieldmark__9_324752253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47522532"/>
      <w:bookmarkStart w:id="21" w:name="__Fieldmark__10_324752253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47522532"/>
      <w:bookmarkStart w:id="23" w:name="__Fieldmark__11_324752253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47522532"/>
      <w:bookmarkStart w:id="25" w:name="__Fieldmark__12_324752253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47522532"/>
      <w:bookmarkStart w:id="27" w:name="__Fieldmark__13_324752253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47522532"/>
      <w:bookmarkStart w:id="29" w:name="__Fieldmark__14_324752253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47522532"/>
      <w:bookmarkStart w:id="31" w:name="__Fieldmark__15_324752253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47522532"/>
      <w:bookmarkStart w:id="33" w:name="__Fieldmark__16_324752253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47522532"/>
      <w:bookmarkStart w:id="35" w:name="__Fieldmark__17_324752253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47522532"/>
      <w:bookmarkStart w:id="37" w:name="__Fieldmark__18_324752253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47522532"/>
      <w:bookmarkStart w:id="39" w:name="__Fieldmark__19_324752253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47522532"/>
      <w:bookmarkStart w:id="41" w:name="__Fieldmark__20_324752253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47522532"/>
      <w:bookmarkStart w:id="43" w:name="__Fieldmark__21_324752253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47522532"/>
      <w:bookmarkStart w:id="45" w:name="__Fieldmark__22_324752253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47522532"/>
      <w:bookmarkStart w:id="47" w:name="__Fieldmark__23_324752253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47522532"/>
      <w:bookmarkStart w:id="49" w:name="__Fieldmark__24_324752253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47522532"/>
      <w:bookmarkStart w:id="51" w:name="__Fieldmark__25_324752253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47522532"/>
      <w:bookmarkStart w:id="53" w:name="__Fieldmark__26_324752253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47522532"/>
      <w:bookmarkStart w:id="55" w:name="__Fieldmark__27_324752253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47522532"/>
      <w:bookmarkStart w:id="57" w:name="__Fieldmark__28_324752253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47522532"/>
      <w:bookmarkStart w:id="59" w:name="__Fieldmark__29_324752253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47522532"/>
      <w:bookmarkStart w:id="61" w:name="__Fieldmark__30_324752253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47522532"/>
      <w:bookmarkStart w:id="63" w:name="__Fieldmark__31_324752253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47522532"/>
      <w:bookmarkStart w:id="65" w:name="__Fieldmark__32_324752253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47522532"/>
      <w:bookmarkStart w:id="67" w:name="__Fieldmark__33_324752253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47522532"/>
      <w:bookmarkStart w:id="69" w:name="__Fieldmark__34_324752253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47522532"/>
      <w:bookmarkStart w:id="71" w:name="__Fieldmark__35_324752253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47522532"/>
      <w:bookmarkStart w:id="73" w:name="__Fieldmark__36_324752253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10227945</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center"/>
                                  <w:rPr>
                                    <w:rFonts w:ascii="Calibri" w:hAnsi="Calibri" w:cs="Calibri"/>
                                    <w:color w:val="008000"/>
                                    <w:sz w:val="24"/>
                                  </w:rPr>
                                </w:pPr>
                                <w:r>
                                  <w:rPr>
                                    <w:rFonts w:cs="Calibri" w:ascii="Calibri" w:hAnsi="Calibri"/>
                                    <w:color w:val="008000"/>
                                    <w:sz w:val="24"/>
                                  </w:rPr>
                                  <w:t>C1 Données Internes</w:t>
                                </w:r>
                              </w:p>
                            </w:txbxContent>
                          </wps:txbx>
                          <wps:bodyPr anchor="t" lIns="9207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8000"/>
                              <w:sz w:val="24"/>
                            </w:rPr>
                          </w:pPr>
                          <w:r>
                            <w:rPr>
                              <w:rFonts w:cs="Calibri" w:ascii="Calibri" w:hAnsi="Calibri"/>
                              <w:color w:val="008000"/>
                              <w:sz w:val="24"/>
                            </w:rPr>
                            <w:t>C1 Données Internes</w:t>
                          </w:r>
                        </w:p>
                      </w:txbxContent>
                    </v:textbox>
                    <w10:wrap type="none"/>
                  </v:rect>
                </w:pict>
              </mc:Fallback>
            </mc:AlternateConten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HAUVEAU Pascal</cp:lastModifiedBy>
  <cp:lastPrinted>2016-11-04T13:53:00Z</cp:lastPrinted>
  <dcterms:modified xsi:type="dcterms:W3CDTF">2024-12-19T10:01:00Z</dcterms:modified>
  <cp:revision>2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7f782e2-1048-4ae6-8561-ea50d7047004_ActionId">
    <vt:lpwstr>33202d52-a1eb-4520-818c-038817f65328</vt:lpwstr>
  </property>
  <property fmtid="{D5CDD505-2E9C-101B-9397-08002B2CF9AE}" pid="3" name="MSIP_Label_37f782e2-1048-4ae6-8561-ea50d7047004_ContentBits">
    <vt:lpwstr>2</vt:lpwstr>
  </property>
  <property fmtid="{D5CDD505-2E9C-101B-9397-08002B2CF9AE}" pid="4" name="MSIP_Label_37f782e2-1048-4ae6-8561-ea50d7047004_Enabled">
    <vt:lpwstr>true</vt:lpwstr>
  </property>
  <property fmtid="{D5CDD505-2E9C-101B-9397-08002B2CF9AE}" pid="5" name="MSIP_Label_37f782e2-1048-4ae6-8561-ea50d7047004_Method">
    <vt:lpwstr>Standard</vt:lpwstr>
  </property>
  <property fmtid="{D5CDD505-2E9C-101B-9397-08002B2CF9AE}" pid="6" name="MSIP_Label_37f782e2-1048-4ae6-8561-ea50d7047004_Name">
    <vt:lpwstr>Donnée Interne</vt:lpwstr>
  </property>
  <property fmtid="{D5CDD505-2E9C-101B-9397-08002B2CF9AE}" pid="7" name="MSIP_Label_37f782e2-1048-4ae6-8561-ea50d7047004_SetDate">
    <vt:lpwstr>2024-12-19T10:01:51Z</vt:lpwstr>
  </property>
  <property fmtid="{D5CDD505-2E9C-101B-9397-08002B2CF9AE}" pid="8" name="MSIP_Label_37f782e2-1048-4ae6-8561-ea50d7047004_SiteId">
    <vt:lpwstr>5d0b42b2-7ba0-42b9-bd88-2dd1558bd190</vt:lpwstr>
  </property>
</Properties>
</file>