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Arial" w:hAnsi="Arial" w:cs="Arial"/>
          <w:sz w:val="22"/>
          <w:szCs w:val="22"/>
        </w:rPr>
      </w:pPr>
      <w:r>
        <w:rPr>
          <w:rFonts w:cs="Arial" w:ascii="Arial" w:hAnsi="Arial"/>
          <w:sz w:val="22"/>
          <w:szCs w:val="22"/>
        </w:rPr>
        <w:t>Télécom SudParis, école interne de l’Institut Mines-Télécom, Etablissement public à caractère Scientifique, culturel et professionnel créé par le décret n° 2016-1527 du 14 Novembre 2016, représentée par le signataire du présent marché Monsieur François Dellacherie, Directeur de Télécom SudParis, sis 9 rue Charles Fourier 91000 Evry-Courcouronnes.</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568" w:leader="none"/>
          <w:tab w:val="left" w:pos="1134" w:leader="none"/>
          <w:tab w:val="left" w:pos="1701" w:leader="none"/>
        </w:tabs>
        <w:jc w:val="both"/>
        <w:rPr/>
      </w:pPr>
      <w:r>
        <w:rPr>
          <w:rFonts w:cs="Arial" w:ascii="Arial" w:hAnsi="Arial"/>
          <w:sz w:val="22"/>
          <w:szCs w:val="22"/>
        </w:rPr>
        <w:t>Le présent marché a pour objet des prestations de coaching commercial en Business Development destinées aux start-up de l’incubateur de Télécom SudParis situé 9, rue Charles Fourier 91000 Evry-Courcouronn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72062096"/>
      <w:bookmarkStart w:id="1" w:name="__Fieldmark__0_367206209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72062096"/>
      <w:bookmarkStart w:id="3" w:name="__Fieldmark__1_367206209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72062096"/>
            <w:bookmarkStart w:id="5" w:name="__Fieldmark__2_367206209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72062096"/>
            <w:bookmarkStart w:id="7" w:name="__Fieldmark__3_367206209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72062096"/>
            <w:bookmarkStart w:id="9" w:name="__Fieldmark__4_367206209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72062096"/>
            <w:bookmarkStart w:id="11" w:name="__Fieldmark__5_367206209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72062096"/>
            <w:bookmarkStart w:id="13" w:name="__Fieldmark__6_367206209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72062096"/>
      <w:bookmarkStart w:id="15" w:name="__Fieldmark__7_367206209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72062096"/>
      <w:bookmarkStart w:id="17" w:name="__Fieldmark__8_367206209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 TSP 040 M</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49:00Z</dcterms:created>
  <dc:creator>util-daj</dc:creator>
  <dc:description/>
  <cp:keywords/>
  <dc:language>en-US</dc:language>
  <cp:lastModifiedBy>Lydia CHARPY</cp:lastModifiedBy>
  <cp:lastPrinted>2023-09-26T10:15:00Z</cp:lastPrinted>
  <dcterms:modified xsi:type="dcterms:W3CDTF">2024-12-17T10:49:00Z</dcterms:modified>
  <cp:revision>2</cp:revision>
  <dc:subject/>
  <dc:title>MISE A JOUR AVRIL 2007</dc:title>
</cp:coreProperties>
</file>