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Télécom SudParis, école interne de l’Institut Mines-Télécom, Etablissement public à caractère Scientifique, culturel et professionnel créé par le décret n° 2016-1527 du 14 Novembre 2016, représentée par le signataire du présent marché Monsieur François Dellacherie, Directeur de Télécom SudParis, sis 9 rue Charles Fourier 91000 Evry-Courcouronnes.</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567"/>
          <w:tab w:val="left" w:pos="568" w:leader="none"/>
          <w:tab w:val="left" w:pos="1134" w:leader="none"/>
          <w:tab w:val="left" w:pos="1701" w:leader="none"/>
        </w:tabs>
        <w:jc w:val="both"/>
        <w:rPr/>
      </w:pPr>
      <w:r>
        <w:rPr>
          <w:rFonts w:cs="Arial" w:ascii="Arial" w:hAnsi="Arial"/>
          <w:sz w:val="22"/>
          <w:szCs w:val="22"/>
        </w:rPr>
        <w:t>Le présent marché a pour objet des prestations de coaching commercial en Business Development destinées aux start-up de l’incubateur de Télécom SudParis situé 9, rue Charles Fourier 91000 Evry-Courcouronn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rPr>
          <w:rFonts w:eastAsia="Webdings" w:cs="Webdings" w:ascii="Webdings" w:hAnsi="Webdings"/>
          <w:bdr w:val="single" w:sz="4" w:space="0" w:color="000000"/>
        </w:rPr>
        <w:t></w:t>
      </w:r>
      <w:r>
        <w:rPr>
          <w:rFonts w:cs="Arial" w:ascii="Arial" w:hAnsi="Arial"/>
          <w:b w:val="false"/>
          <w:bCs w:val="false"/>
        </w:rPr>
        <w:t> </w:t>
      </w:r>
      <w:r>
        <w:rPr>
          <w:rFonts w:cs="Arial" w:ascii="Arial" w:hAnsi="Arial"/>
          <w:b w:val="false"/>
          <w:bCs w:val="false"/>
        </w:rPr>
        <w:t xml:space="preserve">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44275668"/>
      <w:bookmarkStart w:id="1" w:name="__Fieldmark__0_2144275668"/>
      <w:bookmarkEnd w:id="1"/>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44275668"/>
      <w:bookmarkStart w:id="3" w:name="__Fieldmark__1_2144275668"/>
      <w:bookmarkEnd w:id="3"/>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44275668"/>
      <w:bookmarkStart w:id="5" w:name="__Fieldmark__2_2144275668"/>
      <w:bookmarkEnd w:id="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44275668"/>
      <w:bookmarkStart w:id="7" w:name="__Fieldmark__3_2144275668"/>
      <w:bookmarkEnd w:id="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44275668"/>
      <w:bookmarkStart w:id="9" w:name="__Fieldmark__4_2144275668"/>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144275668"/>
      <w:bookmarkStart w:id="11" w:name="__Fieldmark__5_2144275668"/>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44275668"/>
      <w:bookmarkStart w:id="13" w:name="__Fieldmark__6_2144275668"/>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144275668"/>
      <w:bookmarkStart w:id="15" w:name="__Fieldmark__7_2144275668"/>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2144275668"/>
      <w:bookmarkStart w:id="17" w:name="__Fieldmark__8_2144275668"/>
      <w:bookmarkEnd w:id="1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44275668"/>
      <w:bookmarkStart w:id="19" w:name="__Fieldmark__9_2144275668"/>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144275668"/>
      <w:bookmarkStart w:id="21" w:name="__Fieldmark__10_2144275668"/>
      <w:bookmarkEnd w:id="2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4 TSP 040 M</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10:48:00Z</dcterms:created>
  <dc:creator>BOUVIER-VITAL ISABELLE</dc:creator>
  <dc:description/>
  <cp:keywords/>
  <dc:language>en-US</dc:language>
  <cp:lastModifiedBy>Lydia CHARPY</cp:lastModifiedBy>
  <cp:lastPrinted>2016-11-02T14:51:00Z</cp:lastPrinted>
  <dcterms:modified xsi:type="dcterms:W3CDTF">2024-12-17T10:48:00Z</dcterms:modified>
  <cp:revision>2</cp:revision>
  <dc:subject/>
  <dc:title/>
</cp:coreProperties>
</file>