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t>PAN-24107 / Fourniture, installation, paramétrage, intégration, déploiement et maintenance d'une solution de gestion de stock et préparation du chariot d'intervention pour les futurs blocs opératoires de l'Ile de Nantes</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2073391809"/>
      <w:bookmarkStart w:id="1" w:name="__Fieldmark__0_2073391809"/>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2073391809"/>
      <w:bookmarkStart w:id="3" w:name="__Fieldmark__1_2073391809"/>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2073391809"/>
            <w:bookmarkStart w:id="5" w:name="__Fieldmark__2_2073391809"/>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2073391809"/>
            <w:bookmarkStart w:id="7" w:name="__Fieldmark__3_2073391809"/>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2073391809"/>
            <w:bookmarkStart w:id="9" w:name="__Fieldmark__4_2073391809"/>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2073391809"/>
            <w:bookmarkStart w:id="11" w:name="__Fieldmark__5_2073391809"/>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2073391809"/>
            <w:bookmarkStart w:id="13" w:name="__Fieldmark__6_2073391809"/>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2073391809"/>
      <w:bookmarkStart w:id="15" w:name="__Fieldmark__7_2073391809"/>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2073391809"/>
      <w:bookmarkStart w:id="17" w:name="__Fieldmark__8_2073391809"/>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Cs/>
            </w:rPr>
            <w:t>PAN-2410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4-12-16T16:52:00Z</dcterms:modified>
  <cp:revision>4</cp:revision>
  <dc:subject/>
  <dc:title>MISE A JOUR AVRIL 2007</dc:title>
</cp:coreProperties>
</file>