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rPr>
        <w:t>24FCS044 : « </w:t>
      </w:r>
      <w:r>
        <w:rPr>
          <w:rFonts w:cs="Arial" w:ascii="Arial" w:hAnsi="Arial"/>
          <w:b/>
          <w:bCs/>
        </w:rPr>
        <w:t xml:space="preserve">Fourniture d’azote liquide et location de cuve, pour le laboratoire de Maisons-Alfort </w:t>
      </w:r>
      <w:r>
        <w:rPr>
          <w:rFonts w:cs="Arial" w:ascii="Arial" w:hAnsi="Arial"/>
        </w:rPr>
        <w:t>»</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468737"/>
      <w:bookmarkStart w:id="1" w:name="__Fieldmark__0_474687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468737"/>
      <w:bookmarkStart w:id="3" w:name="__Fieldmark__1_474687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7468737"/>
            <w:bookmarkStart w:id="5" w:name="__Fieldmark__2_474687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7468737"/>
            <w:bookmarkStart w:id="7" w:name="__Fieldmark__3_474687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7468737"/>
            <w:bookmarkStart w:id="9" w:name="__Fieldmark__4_4746873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7468737"/>
            <w:bookmarkStart w:id="11" w:name="__Fieldmark__5_474687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468737"/>
      <w:bookmarkStart w:id="13" w:name="__Fieldmark__6_474687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468737"/>
      <w:bookmarkStart w:id="15" w:name="__Fieldmark__7_474687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FCS04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4-12-16T12:08:00Z</dcterms:modified>
  <cp:revision>17</cp:revision>
  <dc:subject/>
  <dc:title>MISE A JOUR AVRIL 2007</dc:title>
</cp:coreProperties>
</file>