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NSES</w:t>
      </w:r>
    </w:p>
    <w:p>
      <w:pPr>
        <w:pStyle w:val="Header"/>
        <w:tabs>
          <w:tab w:val="clear" w:pos="4536"/>
          <w:tab w:val="clear" w:pos="9072"/>
        </w:tabs>
        <w:rPr>
          <w:rFonts w:ascii="Arial" w:hAnsi="Arial" w:cs="Arial"/>
        </w:rPr>
      </w:pPr>
      <w:r>
        <w:rPr>
          <w:rFonts w:cs="Arial" w:ascii="Arial" w:hAnsi="Arial"/>
        </w:rPr>
        <w:t xml:space="preserve">14 Rue Pierre et Marie Curie, </w:t>
      </w:r>
    </w:p>
    <w:p>
      <w:pPr>
        <w:pStyle w:val="Header"/>
        <w:tabs>
          <w:tab w:val="clear" w:pos="4536"/>
          <w:tab w:val="clear" w:pos="9072"/>
        </w:tabs>
        <w:rPr>
          <w:rFonts w:ascii="Arial" w:hAnsi="Arial" w:cs="Arial"/>
        </w:rPr>
      </w:pPr>
      <w:r>
        <w:rPr>
          <w:rFonts w:cs="Arial" w:ascii="Arial" w:hAnsi="Arial"/>
        </w:rPr>
        <w:t>94700 Maisons-Alfor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Arial" w:ascii="Arial" w:hAnsi="Arial"/>
        </w:rPr>
        <w:t>24FCS044 : « </w:t>
      </w:r>
      <w:r>
        <w:rPr>
          <w:rFonts w:cs="Arial" w:ascii="Arial" w:hAnsi="Arial"/>
          <w:b/>
          <w:bCs/>
        </w:rPr>
        <w:t xml:space="preserve">Fourniture d’azote liquide et location de cuve, pour le laboratoire de Maisons-Alfort </w:t>
      </w:r>
      <w:r>
        <w:rPr>
          <w:rFonts w:cs="Arial" w:ascii="Arial" w:hAnsi="Arial"/>
        </w:rPr>
        <w:t>»</w:t>
      </w:r>
      <w:r>
        <w:rPr>
          <w:rFonts w:cs="Arial"/>
          <w:b/>
          <w:sz w:val="28"/>
          <w:szCs w:val="28"/>
        </w:rPr>
        <w:t>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74120364"/>
      <w:bookmarkStart w:id="1" w:name="__Fieldmark__0_17741203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4120364"/>
      <w:bookmarkStart w:id="3" w:name="__Fieldmark__1_17741203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4120364"/>
      <w:bookmarkStart w:id="5" w:name="__Fieldmark__2_17741203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74120364"/>
      <w:bookmarkStart w:id="7" w:name="__Fieldmark__3_17741203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74120364"/>
      <w:bookmarkStart w:id="9" w:name="__Fieldmark__4_17741203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74120364"/>
      <w:bookmarkStart w:id="11" w:name="__Fieldmark__5_17741203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74120364"/>
      <w:bookmarkStart w:id="13" w:name="__Fieldmark__6_17741203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4120364"/>
      <w:bookmarkStart w:id="15" w:name="__Fieldmark__7_17741203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74120364"/>
      <w:bookmarkStart w:id="17" w:name="__Fieldmark__8_17741203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74120364"/>
      <w:bookmarkStart w:id="19" w:name="__Fieldmark__9_17741203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4120364"/>
      <w:bookmarkStart w:id="21" w:name="__Fieldmark__10_17741203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74120364"/>
      <w:bookmarkStart w:id="23" w:name="__Fieldmark__11_17741203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FCS04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ZOCLY Celine</cp:lastModifiedBy>
  <cp:lastPrinted>2016-11-02T14:51:00Z</cp:lastPrinted>
  <dcterms:modified xsi:type="dcterms:W3CDTF">2024-12-16T12:08:00Z</dcterms:modified>
  <cp:revision>15</cp:revision>
  <dc:subject/>
  <dc:title/>
</cp:coreProperties>
</file>