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2629187"/>
      <w:bookmarkStart w:id="1" w:name="__Fieldmark__0_242629187"/>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2629187"/>
      <w:bookmarkStart w:id="3" w:name="__Fieldmark__1_24262918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2629187"/>
      <w:bookmarkStart w:id="5" w:name="__Fieldmark__2_24262918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2629187"/>
      <w:bookmarkStart w:id="7" w:name="__Fieldmark__3_242629187"/>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2629187"/>
      <w:bookmarkStart w:id="9" w:name="__Fieldmark__4_242629187"/>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2629187"/>
      <w:bookmarkStart w:id="11" w:name="__Fieldmark__5_242629187"/>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2629187"/>
      <w:bookmarkStart w:id="13" w:name="__Fieldmark__6_242629187"/>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2629187"/>
      <w:bookmarkStart w:id="15" w:name="__Fieldmark__7_242629187"/>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2629187"/>
      <w:bookmarkStart w:id="17" w:name="__Fieldmark__8_24262918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2629187"/>
      <w:bookmarkStart w:id="19" w:name="__Fieldmark__9_24262918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2629187"/>
      <w:bookmarkStart w:id="21" w:name="__Fieldmark__10_242629187"/>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2629187"/>
      <w:bookmarkStart w:id="23" w:name="__Fieldmark__11_242629187"/>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2629187"/>
      <w:bookmarkStart w:id="25" w:name="__Fieldmark__12_242629187"/>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t>ANCIEN CODE DES MARCHÉS PUBLI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THIEBAUT Cecile</cp:lastModifiedBy>
  <cp:lastPrinted>2014-08-20T15:55:00Z</cp:lastPrinted>
  <dcterms:modified xsi:type="dcterms:W3CDTF">2016-04-06T13:00:00Z</dcterms:modified>
  <cp:revision>4</cp:revision>
  <dc:subject/>
  <dc:title>_Modèle recommandé : le service peut l’adapter le cas échéant_DC1_</dc:title>
</cp:coreProperties>
</file>