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0180534"/>
      <w:bookmarkStart w:id="1" w:name="__Fieldmark__0_38001805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00180534"/>
      <w:bookmarkStart w:id="3" w:name="__Fieldmark__1_38001805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00180534"/>
      <w:bookmarkStart w:id="5" w:name="__Fieldmark__2_38001805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00180534"/>
      <w:bookmarkStart w:id="7" w:name="__Fieldmark__3_38001805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00180534"/>
      <w:bookmarkStart w:id="9" w:name="__Fieldmark__4_38001805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00180534"/>
      <w:bookmarkStart w:id="11" w:name="__Fieldmark__5_38001805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00180534"/>
      <w:bookmarkStart w:id="13" w:name="__Fieldmark__6_38001805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00180534"/>
      <w:bookmarkStart w:id="15" w:name="__Fieldmark__7_38001805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00180534"/>
      <w:bookmarkStart w:id="17" w:name="__Fieldmark__8_38001805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00180534"/>
      <w:bookmarkStart w:id="19" w:name="__Fieldmark__9_380018053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00180534"/>
      <w:bookmarkStart w:id="21" w:name="__Fieldmark__10_38001805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00180534"/>
      <w:bookmarkStart w:id="23" w:name="__Fieldmark__11_38001805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