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Style w:val="InternetLink"/>
          <w:rFonts w:cs="Marianne"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jc w:val="both"/>
        <w:rPr/>
      </w:pPr>
      <w:r>
        <w:rPr>
          <w:rFonts w:cs="Marianne" w:ascii="Marianne" w:hAnsi="Marianne"/>
          <w:kern w:val="2"/>
          <w:sz w:val="22"/>
          <w:szCs w:val="22"/>
          <w:lang w:eastAsia="ar-SA"/>
        </w:rPr>
        <w:t>Réalisation de prestations de conciergerie au profit des personnels de la base de défense d’Evreux (27).</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215239830"/>
      <w:bookmarkStart w:id="4" w:name="__Fieldmark__0_3215239830"/>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215239830"/>
      <w:bookmarkStart w:id="6" w:name="__Fieldmark__21_3215239830"/>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215239830"/>
      <w:bookmarkStart w:id="9" w:name="__Fieldmark__22_3215239830"/>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215239830"/>
      <w:bookmarkStart w:id="11" w:name="__Fieldmark__23_3215239830"/>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tabs>
          <w:tab w:val="clear" w:pos="567"/>
          <w:tab w:val="left" w:pos="426" w:leader="none"/>
          <w:tab w:val="left" w:pos="851"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215239830"/>
      <w:bookmarkStart w:id="13" w:name="__Fieldmark__24_3215239830"/>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215239830"/>
      <w:bookmarkStart w:id="15" w:name="__Fieldmark__25_321523983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215239830"/>
      <w:bookmarkStart w:id="17" w:name="__Fieldmark__26_321523983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6:00Z</dcterms:created>
  <dc:creator>MAB</dc:creator>
  <dc:description/>
  <cp:keywords/>
  <dc:language>en-US</dc:language>
  <cp:lastModifiedBy>POIRIER Noella SA CN MINDEF</cp:lastModifiedBy>
  <cp:lastPrinted>2013-08-23T12:04:00Z</cp:lastPrinted>
  <dcterms:modified xsi:type="dcterms:W3CDTF">2025-02-03T07:46:00Z</dcterms:modified>
  <cp:revision>2</cp:revision>
  <dc:subject/>
  <dc:title>_Modèle recommandé : le service peut l’adapter le cas échéant_DC1_</dc:title>
</cp:coreProperties>
</file>